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53340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ЕДСТАВИТЕЛЬНОЕ СОБРАНИЕ </w:t>
      </w:r>
    </w:p>
    <w:p>
      <w:pPr>
        <w:pStyle w:val="Style14"/>
        <w:rPr/>
      </w:pPr>
      <w:r>
        <w:rPr>
          <w:rFonts w:cs="Times New Roman" w:ascii="Times New Roman" w:hAnsi="Times New Roman"/>
          <w:szCs w:val="26"/>
        </w:rPr>
        <w:t>ШЕКСНИН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октября 2024 года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Шекс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80"/>
          <w:sz w:val="28"/>
          <w:szCs w:val="26"/>
        </w:rPr>
      </w:pPr>
      <w:r>
        <w:rPr>
          <w:rFonts w:cs="Times New Roman" w:ascii="Times New Roman" w:hAnsi="Times New Roman"/>
          <w:color w:val="000080"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бращении депутатов Представительного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екснин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онодательное Собр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6"/>
          <w:lang w:eastAsia="en-US"/>
        </w:rPr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6"/>
          <w:lang w:eastAsia="en-US"/>
        </w:rPr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</w:r>
    </w:p>
    <w:p>
      <w:pPr>
        <w:pStyle w:val="ConsPlusNormal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21 Устава Шекснинского муниципального района, Представительное Собрание 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ринять прилагаемое обращение депутатов Представительного Собрания Шекснин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конодательное Собр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лого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 Направить указанное в пункте 1 настоящего решения обращ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Законодательное Собрание Вологод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ind w:right="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Шекснинского муниципального района                             Д.А. Кузьмин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ительного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ксни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 № 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й Сергей Геннадие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е депутат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в Шекснинском районе имеются свободные земельные участки из земель неразграниченной собственности, находящихся  в распоряжении Шекснинского муниципального района, которые могут быть предоставлены хозяйствам для сельхоздеятельности. Полагаем, что в других муниципалитетах области также имеются свободные земли, которые могли бы заинтересовать сельхозпред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на настоящий момент у сельхозорганизаций нет приоритетного права в приобретении таких участков. Формируемые земельные участки предоставляются органами власти на общих основаниях путем проведения торгов. В действующем законодательстве имеется возможность предоставления земельных участков без проведения торгов в безвозмездное пользование только крестьянским (фермерским) хозяйствам с правом выкупа их через 5 лет. Считаем, что такая же или похожая норма (приобретение без торгов) должна существовать в отношении сельскохозяйствн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изложенного, просим Законодательное Собрание Вологодской области внести изменения в действующее законодательство, касающееся предоставления земельных участков без проведения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48:00Z</dcterms:created>
  <dc:creator>79210512583</dc:creator>
  <dc:description/>
  <cp:keywords/>
  <dc:language>en-US</dc:language>
  <cp:lastModifiedBy>user</cp:lastModifiedBy>
  <cp:lastPrinted>2024-10-14T10:02:00Z</cp:lastPrinted>
  <dcterms:modified xsi:type="dcterms:W3CDTF">2024-10-14T07:03:00Z</dcterms:modified>
  <cp:revision>12</cp:revision>
  <dc:subject/>
  <dc:title/>
</cp:coreProperties>
</file>