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0"/>
          <w:szCs w:val="20"/>
          <w:lang w:val="en-US" w:eastAsia="en-US"/>
        </w:rPr>
        <w:drawing>
          <wp:inline distT="0" distB="0" distL="0" distR="0">
            <wp:extent cx="5334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НОЕ  СОБРАНИЕ  ШЕКСНИНСКОГО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ru-RU"/>
        </w:rPr>
        <w:t>____</w:t>
      </w:r>
      <w:r>
        <w:rPr>
          <w:b w:val="false"/>
          <w:sz w:val="28"/>
          <w:szCs w:val="28"/>
        </w:rPr>
        <w:t xml:space="preserve"> октября 202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lang w:val="ru-RU"/>
        </w:rPr>
        <w:t>_____</w:t>
      </w:r>
      <w:r>
        <w:rPr>
          <w:b w:val="false"/>
          <w:sz w:val="28"/>
          <w:szCs w:val="28"/>
        </w:rPr>
        <w:t xml:space="preserve"> </w:t>
      </w:r>
    </w:p>
    <w:p>
      <w:pPr>
        <w:pStyle w:val="Heading1"/>
        <w:spacing w:before="0" w:after="0"/>
        <w:jc w:val="center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п. Шекс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ьного собрания 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.10.2023 года №111 «О передаче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очий по осуществлению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ой деятельности в отношении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х дорог общего пользования местного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за счет средств, предоставляемых из бюджета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в бюджет сельского поселения Никольское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»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частью 4 статьи 15 Федерального закона от                  06 октября 2003 года №131-ФЗ «Об общих принципах организации местного самоуправления в Российской Федерации», на основании статьи 21 Устава Шекснинского муниципального района, Представительное Собрание Шексни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Представительного собрания  от 25.10.2023 года №111 «О передаче полномочий по осуществлению дорожной деятельности в отношении автомобильных дорог общего пользования местного значения за счет средств, предоставляемых из бюджета района в бюджет сельского поселения Никольское Шекснинского муниципального района» следующие изменения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 пункте 2 решения слова и цифры «передаются сроком на один год с 01 января 2024 года по 31 декабря 2024 года» заменить словами и цифрами «передаются сроком на три года с 01 января 2024 года по 31 декабря 2026 года».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Шекснинского муниципального района                              Д.А.Кузьмин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Rvts6">
    <w:name w:val="rvts6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cs="Times New Roman"/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18:00Z</dcterms:created>
  <dc:creator>Жека</dc:creator>
  <dc:description/>
  <cp:keywords/>
  <dc:language>en-US</dc:language>
  <cp:lastModifiedBy>-</cp:lastModifiedBy>
  <cp:lastPrinted>2023-10-25T13:49:00Z</cp:lastPrinted>
  <dcterms:modified xsi:type="dcterms:W3CDTF">2024-10-15T11:29:00Z</dcterms:modified>
  <cp:revision>5</cp:revision>
  <dc:subject/>
  <dc:title/>
</cp:coreProperties>
</file>