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ОЕ  СОБРАНИЕ  ШЕКСНИНСКОГ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_</w:t>
      </w:r>
      <w:r>
        <w:rPr>
          <w:b w:val="false"/>
          <w:sz w:val="28"/>
          <w:szCs w:val="28"/>
        </w:rPr>
        <w:t xml:space="preserve"> ок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№</w:t>
      </w:r>
      <w:r>
        <w:rPr>
          <w:b w:val="false"/>
          <w:sz w:val="28"/>
          <w:szCs w:val="28"/>
          <w:lang w:val="ru-RU"/>
        </w:rPr>
        <w:t>______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п. Шекс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10.2023 года №115 «О передаче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о осуществлению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в отношен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за счет средств, предоставляемых из бюджет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бюджет сельского поселения Железнодорожно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                 06 октября 2003 года №131-ФЗ «Об общих принципах организации местного самоуправления в Российской Федерации», на основании статьи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Представительного собрания  от 25.10.2023 года №115 «О передаче полномочий по осуществлению дорожной деятельности в отношении автомобильных дорог общего пользования местного значения за счет средств, предоставляемых из бюджета района в бюджет сельского поселения Железнодорожное Шекснинского муниципального район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2 решения слова и цифры «передаются сроком на один год с 01 января 2024 года по 31 декабря 2024 года» заменить словами и цифрами «передаются сроком на три года с 01 января 2024 года по 31 декабря 2026 года»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екснинского муниципального района                              Д.А.Кузьмин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Rvts6">
    <w:name w:val="rvts6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8:00Z</dcterms:created>
  <dc:creator>Жека</dc:creator>
  <dc:description/>
  <cp:keywords/>
  <dc:language>en-US</dc:language>
  <cp:lastModifiedBy>user</cp:lastModifiedBy>
  <cp:lastPrinted>2024-10-21T10:41:00Z</cp:lastPrinted>
  <dcterms:modified xsi:type="dcterms:W3CDTF">2024-10-21T07:41:00Z</dcterms:modified>
  <cp:revision>6</cp:revision>
  <dc:subject/>
  <dc:title/>
</cp:coreProperties>
</file>