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0"/>
          <w:szCs w:val="20"/>
          <w:lang w:val="en-US" w:eastAsia="en-US"/>
        </w:rPr>
        <w:drawing>
          <wp:inline distT="0" distB="0" distL="0" distR="0">
            <wp:extent cx="5334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ЬНОЕ  СОБРАНИЕ  ШЕКСНИНСКОГО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lang w:val="ru-RU"/>
        </w:rPr>
        <w:t>___</w:t>
      </w:r>
      <w:r>
        <w:rPr>
          <w:b w:val="false"/>
          <w:sz w:val="28"/>
          <w:szCs w:val="28"/>
        </w:rPr>
        <w:t xml:space="preserve"> октября 202</w:t>
      </w: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 xml:space="preserve"> года №</w:t>
      </w:r>
      <w:r>
        <w:rPr>
          <w:b w:val="false"/>
          <w:sz w:val="28"/>
          <w:szCs w:val="28"/>
          <w:lang w:val="ru-RU"/>
        </w:rPr>
        <w:t>_____</w:t>
      </w:r>
    </w:p>
    <w:p>
      <w:pPr>
        <w:pStyle w:val="Heading1"/>
        <w:spacing w:before="0" w:after="0"/>
        <w:jc w:val="center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>п. Шекс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ельного собрания  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от 25.10.2023 года №112 «О передаче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мочий по осуществлению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жной деятельности в отношении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обильных дорог общего пользования местного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за счет средств, предоставляемых из бюджета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в бюджет сельского поселения Ершовское 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Шекснинского муниципального района»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частью 4 статьи 15 Федерального закона от                  06 октября 2003 года №131-ФЗ «Об общих принципах организации местного самоуправления в Российской Федерации», на основании статьи 21 Устава Шекснинского муниципального района, Представительное Собрание Шексни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решение Представительного собрания  от 25.10.2023 года №112 «О передаче полномочий по осуществлению дорожной деятельности в отношении автомобильных дорог общего пользования местного значения за счет средств, предоставляемых из бюджета района в бюджет сельского поселения Ершовское Шекснинского муниципального района» следующие изменения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В пункте 2 решения слова и цифры «передаются сроком на один год с 01 января 2024 года по 31 декабря 2024 года» заменить словами и цифрами «передаются сроком на три года с 01 января 2024 года по 31 декабря 2026 года».</w:t>
      </w:r>
    </w:p>
    <w:p>
      <w:pPr>
        <w:pStyle w:val="Style19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официального опубликования в газете «Звезда» и подлежит размещению на официальном сайте Шекснинского муниципальн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Шекснинского муниципального района                              Д.А.Кузьмин</w:t>
      </w:r>
    </w:p>
    <w:p>
      <w:pPr>
        <w:pStyle w:val="Default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Rvts6">
    <w:name w:val="rvts6"/>
    <w:basedOn w:val="Style12"/>
    <w:qFormat/>
    <w:rPr/>
  </w:style>
  <w:style w:type="character" w:styleId="Rvts9">
    <w:name w:val="rvts9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character" w:styleId="Style15">
    <w:name w:val="Верхний колонтитул Знак"/>
    <w:qFormat/>
    <w:rPr>
      <w:rFonts w:cs="Calibri"/>
      <w:sz w:val="22"/>
      <w:szCs w:val="22"/>
    </w:rPr>
  </w:style>
  <w:style w:type="character" w:styleId="Style16">
    <w:name w:val="Ниж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Rvps5">
    <w:name w:val="rvps5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cs="Times New Roman"/>
      <w:b/>
      <w:bCs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7:03:00Z</dcterms:created>
  <dc:creator>Жека</dc:creator>
  <dc:description/>
  <cp:keywords/>
  <dc:language>en-US</dc:language>
  <cp:lastModifiedBy>user</cp:lastModifiedBy>
  <cp:lastPrinted>2024-10-21T10:41:00Z</cp:lastPrinted>
  <dcterms:modified xsi:type="dcterms:W3CDTF">2024-10-21T07:41:00Z</dcterms:modified>
  <cp:revision>17</cp:revision>
  <dc:subject/>
  <dc:title/>
</cp:coreProperties>
</file>