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lang w:val="ru-RU"/>
        </w:rPr>
        <w:t>_____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0.2023 года №117 «О передач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 бюджет сельского поселения Сиземско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 от 25.10.2023 года №117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Сиземск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словами и цифрами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Кузьмин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27:00Z</dcterms:created>
  <dc:creator>Жека</dc:creator>
  <dc:description/>
  <cp:keywords/>
  <dc:language>en-US</dc:language>
  <cp:lastModifiedBy>user</cp:lastModifiedBy>
  <cp:lastPrinted>2024-10-21T10:42:00Z</cp:lastPrinted>
  <dcterms:modified xsi:type="dcterms:W3CDTF">2024-10-21T07:42:00Z</dcterms:modified>
  <cp:revision>7</cp:revision>
  <dc:subject/>
  <dc:title/>
</cp:coreProperties>
</file>