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447040" cy="57023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spacing w:val="-20"/>
          <w:szCs w:val="28"/>
        </w:rPr>
      </w:pPr>
      <w:r>
        <w:rPr>
          <w:spacing w:val="-20"/>
          <w:szCs w:val="28"/>
        </w:rPr>
        <w:t xml:space="preserve">ПРЕДСТАВИТЕЛЬНОЕ СОБР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КСН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   октября 2024  года   №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п. Шексн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О включении Кузьмина Д.А.  в состав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ительных органов Волог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ставительное Собрание Шекснинского муниципального района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Уполномочить Кузьмина Дмитрия Александровича,  Главу Шекснинского муниципального района, участвовать в работе  Совета представительных органов местного самоуправления Вологодской области от имени Представительного Собрания Шекснинского муниципальн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Решение Представительного Собрания  Шекснинского муниципального района от 30 ноября 2022 года № 123 считать утратившим сил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 решение  вступает  в 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Шекснинского муниципального района</w:t>
        <w:tab/>
        <w:tab/>
        <w:t xml:space="preserve">                   Д.А. Кузьм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6:04:00Z</dcterms:created>
  <dc:creator>Олупкина СС</dc:creator>
  <dc:description/>
  <cp:keywords/>
  <dc:language>en-US</dc:language>
  <cp:lastModifiedBy>user</cp:lastModifiedBy>
  <cp:lastPrinted>2024-10-14T10:05:00Z</cp:lastPrinted>
  <dcterms:modified xsi:type="dcterms:W3CDTF">2024-10-14T07:06:00Z</dcterms:modified>
  <cp:revision>6</cp:revision>
  <dc:subject/>
  <dc:title/>
</cp:coreProperties>
</file>