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3403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года                                                                                 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части полномочий в сфере </w:t>
      </w:r>
    </w:p>
    <w:p>
      <w:pPr>
        <w:pStyle w:val="Style16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х правоотношений  от</w:t>
      </w:r>
    </w:p>
    <w:p>
      <w:pPr>
        <w:pStyle w:val="Style16"/>
        <w:spacing w:lineRule="auto" w:line="240" w:before="0" w:after="0"/>
        <w:ind w:left="0" w:right="255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поселок Шексна</w:t>
      </w:r>
    </w:p>
    <w:p>
      <w:pPr>
        <w:pStyle w:val="Style16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 06.10.2003 года №131 –ФЗ «Об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с 01 января 2024 года и на плановый период 2025-2026 годов осуществление части полномочий городского поселения поселок Шексна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фере жилищных правоотношений, в части выдачи разрешений о переводе жилого помещения в нежилое помещение и нежилого помещения в жилое помещение, выдачи документов о согласовании переустройства и  (или) перепланировки жилого помещения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Администрации Шекснинского муниципального района заключить  Соглашение с администрацией городского поселения поселок Шексна на  осуществление  передаваемых полномочий,  указанных в пункте 1 настоящего решения, за счет межбюджетного трансферта,  предоставляемого  из  бюджета муниципального района в бюджет  поселени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в газете «Звезда», распространяется на правоотношения, возникшие  с 01.01.2024 года, 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Шекснинского муниципального района                                   С.В. Ма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ПРЕДСТАВИТЕЛЬН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ИНЯТИИ ЧАСТИ ПОЛНОМОЧИЙ В СФЕРЕ ЖИЛИЩНЫХ ПРАВООТНОШЕНИЙ ОТ ГОРОДСКОГО ПОСЕЛЕНИЯ ПОСЕЛОК ШЕКС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 06.10.2003 года №131 –ФЗ «Об общих принципах организации местного самоуправления в Российской Федерации» и решением Совета городского поселения поселок Шексна «О передаче Администрации Шекснинского муниципального района полномочий по решению вопросов местного значения» прошу рассмотреть проект решения «О принятии части полномочий в сфере  жилищных правоотношений   от городского поселения поселок Шексна» на очередной сессии Представительного Собрания Шекснинского муниципального района.    </w:t>
      </w:r>
    </w:p>
    <w:p>
      <w:pPr>
        <w:pStyle w:val="Normal"/>
        <w:tabs>
          <w:tab w:val="clear" w:pos="708"/>
          <w:tab w:val="left" w:pos="659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                                    А.В. Соловь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2:00Z</dcterms:created>
  <dc:creator>-</dc:creator>
  <dc:description/>
  <cp:keywords/>
  <dc:language>en-US</dc:language>
  <cp:lastModifiedBy>user</cp:lastModifiedBy>
  <cp:lastPrinted>2023-11-08T14:45:00Z</cp:lastPrinted>
  <dcterms:modified xsi:type="dcterms:W3CDTF">2023-11-08T11:45:00Z</dcterms:modified>
  <cp:revision>3</cp:revision>
  <dc:subject/>
  <dc:title/>
</cp:coreProperties>
</file>