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3276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КСНИН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__________________ года  №  _____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sz w:val="28"/>
          <w:szCs w:val="28"/>
        </w:rPr>
        <w:t>п. Шекс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бных жилых помещений специализиров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го фонда Шексн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и перечня категорий граждан, котор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ются служебные жилые помещ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Законом Российской Федерации от 04 июля 1991 года № 154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риватизации жилищного фонда в Российской Федерации»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статьей 21 Устава Шекснинского муниципального района, Представительное Собра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лужебных жилых помещений специализированного жилищного фонда Шекснинского муниципального района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Перечень категорий граждан, которым предоставляются служебные жилые помещения специализированного жилищного фонда Шекснинского муниципального района (приложение 2)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. Признать утратившим сил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ешение Представительного Собрания Шекснинского муниципального района от 28.03.2018 года № 34 «Об утверждении Порядка предоставления служебных жилых помещений муниципального специализированного жилищного фонда и перечня категорий граждан, которым предоставляются служебные жилые помещения (в новой редакции)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ешение Представительного Собрания Шекснинского муниципального района от 28.03.2019 г. № 31 «О внесении изменений в Порядок предоставления служебных жилых помещений муниципального специализированного жилищного фонда и перечня категорий граждан, которым предоставляются служебные жилые помещен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дня его официального опубликования в районной газете «Звезда» и подлежит размещению на официальном сайте Шекснинского муниципального района в сети «Интернет» и распространяется на правоотношения, возникшие с 02.02.2023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3891"/>
      </w:tblGrid>
      <w:tr>
        <w:trPr/>
        <w:tc>
          <w:tcPr>
            <w:tcW w:w="596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Глава Шекснинского муниципального района</w:t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С.В. Мар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Представительного Собрания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екснинского муниципального района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_____ года № _____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40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лужебных жилых помещений специализированного жилищного фонда Шекснинс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Жилищным кодексом Российской Федерации, Законом Российской Федерации от 04 июля 1991 г. № 1541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приватизации жилищного фонда в Российской Федерации»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устанавливает порядок предоставления по договору найма служебных жилых помещений муниципального специализированного жилищного фонда, а также категории граждан, которым предоставляются служебные жилые помещения муниципального специализированного жилищного фонд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спользование жилого помещения в качестве служебного жилого помещения допускается только после отнесения такого помещения к муниципальному специализированному жилищному фонду в соответствии с Постановлением Правительства Российской Федерации от 26 января 2006 года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ение жилых помещений в состав муниципального специализированного жилищного фонда и отнесение их к составу служебных осуществляется на основании распоряжения администрации Шекснинского муниципального района (далее – Администрация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лужебные жилые помещения предоставляются гражданам, поставленным на учет в качестве нуждающихся в служебных жилых помещениях, на основании распоряжения Администрации по договорам найма служебных жилых помещ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лужебные жилые помещения предоставляются по установленным настоящим Положением основаниям гражданам, </w:t>
      </w:r>
      <w:hyperlink r:id="rId3">
        <w:r>
          <w:rPr>
            <w:rStyle w:val="InternetLink"/>
            <w:sz w:val="28"/>
            <w:szCs w:val="28"/>
          </w:rPr>
          <w:t>не обеспеченным</w:t>
        </w:r>
      </w:hyperlink>
      <w:r>
        <w:rPr>
          <w:sz w:val="28"/>
          <w:szCs w:val="28"/>
        </w:rPr>
        <w:t xml:space="preserve"> жилыми помещениями в соответствующем населенном пунк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Служебные жилые помещения предоставляются при наличии свободных служебных помещений в муниципальном специализированном жилищном фонде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я своим распоряжением может передавать осуществление полномочий, указанных в п. 1.3., 1.5. настоящего Порядка органам администрации Шекснинского муниципального района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едение учета граждан, нуждающихся </w:t>
      </w:r>
    </w:p>
    <w:p>
      <w:pPr>
        <w:pStyle w:val="ConsNormal"/>
        <w:widowControl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ужебных жилых помещениях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лужебные жилые помещения предназначены для проживания граждан в связи с характером их трудовых отношений с органами местного самоуправления Шекснинского муниципального района, муниципальными учреждениями или предприятиями, в связи с избранием на выборные должности в органы местного самоуправления и соответствующих критериям нуждаемости, указанными в п. 2.2. настоящего Порядк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атегорий граждан, которым предоставляются служебные помещения, устанавливается решением Представительного Собрания Шекснинского муниципальн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лужебные жилые помещения предоставляются в случае, если граждане соответствуют одному из следующих условий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щиеся нанимателями жилых помещений или членами семьи нанимателя либо собственниками жилых помещений или членами семьи собственника жилых помещений, расположенных в населенном пункте по месту осуществления трудовой деятельности, либо в населенных пунктах приближенных к населенному пункту по месту осуществления трудовой деятельност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еленном пункте по месту осуществления трудовой деятельности, либо в населенных пунктах приближенных к населенному пункту по месту осуществления трудовой деятельности и обеспеченные общей площадью жилого помещения на одного члена семьи менее учетной норм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у гражданина и (или) членов его семьи нескольких жилых помещений, занимаемых по договорам социального найма, и (или) принадлежащих им на праве собственности, определение уровня обеспеченности общей площадью жилого помещения осуществляется исходя из суммарной общей площади всех указанных жилых помещ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опрос о принятии заявителя на учет либо отказе в принятии на учет в качестве нуждающегося в предоставлении служебного жилого помещения рассматривается комиссией по предоставлению служебных жилых помещений муниципального специализированного жилищного фон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ет граждан, имеющих право на служебные жилые помещения и нуждающихся в них, ведется Управлением муниципальной собственности администрации Шекснинского муниципального района (далее – Управление) в порядке очередности, исходя из даты принятия таких граждан на учет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и принятии на учет граждан, нуждающихся в служебных жилых помещениях, учитываются члены семьи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ленам семьи граждан, учитываемым при предоставлении служебных жилых помещений, относятся проживающие совместно с ними супруг (супруга), а также их дети и родители. Другие родственники и нетрудоспособные иждивенцы признаются членами семьи граждан в соответствии с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рассмотрения вопроса о принятии на учет в качестве нуждающегося в служебном жилом помещении гражданин представляет в Управление следующие докумен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лужебного жилого помещения муниципального специализированного жилищного фон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заявител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руководителем копию трудового договора (контракта) и приказа (распоряжения) о приеме на работу (назначении на должность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веренную руководителем копию трудовой книжки и (или) сведения о трудовой деятельности за периоды до 1 января 2020 года (статья 66ˡ Трудового кодекса Российской Федерации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ргана местного самоуправления или муниципального учреждения (предприятия), являющегося работодателем заявителя о предоставлении заявителю служебного жилого помещения с обязательным указанием сведений о занимаемой заявителем должности и периода трудовых отношений либо нахождения на выборной должности, службе;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жилое помещение в данном населенном пункте, находящееся в собственности у гражданина, членов его семьи, в случае, если права на жилое помещение не зарегистрированы в Едином государственном реестре прав на недвижимое имущество и сделок с ним (при наличии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также вправе предоставить в Управление следующие документы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правку органа, осуществляющего государственную регистрацию прав на недвижимое имущество и сделок с ним, о наличии или отсутствии жилых помещений на праве собственности в населенном пункте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остав семьи (свидетельства о рождении детей, свидетельство о заключении (расторжении) брака, копия домовой книги, иные документы, подтверждающие факт наличия семейных отношений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рудовой деятельности за периоды после 1 января 2020 года (статья 66ˡ Трудового кодекса Российской Федерации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подачи заявления считается день представления заявителем всех необходимых докумен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Основаниями для снятия с учета граждан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уждающихся в предоставлении служебного жилого помещения, являются:</w:t>
      </w:r>
    </w:p>
    <w:p>
      <w:pPr>
        <w:pStyle w:val="ConsNormal"/>
        <w:widowControl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едоставление гражданину служебного жилого помещения;</w:t>
      </w:r>
    </w:p>
    <w:p>
      <w:pPr>
        <w:pStyle w:val="ConsNormal"/>
        <w:widowControl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трата гражданами оснований, дающих им право на предоставление служебного жилого помещения;</w:t>
      </w:r>
    </w:p>
    <w:p>
      <w:pPr>
        <w:pStyle w:val="ConsNormal"/>
        <w:widowControl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екращение трудовых отношений с органом местного самоуправления, муниципальным предприятием, учреждением, организацией;</w:t>
      </w:r>
    </w:p>
    <w:p>
      <w:pPr>
        <w:pStyle w:val="ConsNormal"/>
        <w:widowControl/>
        <w:numPr>
          <w:ilvl w:val="0"/>
          <w:numId w:val="5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ача заявления гражданином о снятии с учета нуждающихся в предоставлении служебного жилого помещения;</w:t>
      </w:r>
    </w:p>
    <w:p>
      <w:pPr>
        <w:pStyle w:val="ConsNormal"/>
        <w:widowControl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мерть заявител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тие с учета граждан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уждающихся в предоставлении служебного жилого помещения, осуществляется на основании решения комиссии по предоставлению служебных жилых помещений муниципального специализированного жилищного фон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едоставление служебных жилых помещений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правление уведомляет граждан о наличии свободных служебных жилых помещений в муниципальном специализированном жилищном фонде района в порядке очередн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 согласии гражданина на вселение в предоставляемое служебное жилое помещение Управление готовит распоряжение о предоставлении гражданину служебного жилого помеще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основании распоряжения Управление от имени собственника заключает с гражданином договор найма служебного жилого помещения. Договор найма служебного жилого помещения заключается в письменной фор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договоре найма служебного жилого помещения определяются предмет договора, права и обязанности сторон по пользованию служебным жилым помещение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ниматель служеб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договоре найма служебного жилого помещения указываются члены семьи нанимател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оговор найма служебного жилого помещения заключается на период трудовых отношений или нахождения на выборной должност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лужебное жилое помещение передается нанимателю по акту передачи служебного жилого помещ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отказа гражданина от предоставляемого служебного жилого помещения это служебное жилое помещение предоставляется другому гражданину в порядке очередности. Отказ гражданина оформляется в виде письменного заявления произвольной формы с указанием причин отказа.</w:t>
      </w:r>
    </w:p>
    <w:p>
      <w:pPr>
        <w:pStyle w:val="ConsNormal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сторжение и прекращение договора найм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ого жилого помещ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говор найма служебного жилого помещения может быть расторгнут в любое время по соглашению стор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аниматель служебного жилого помещения в любое время может расторгнуть договор найма служебного жилого помещ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говор найма служеб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лужебного жилого помещения, а также в иных случаях предусмотренных Жилищным кодексом Российской Феде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екращение трудовых отношений либо пребывания на выборной должности является основанием прекращения договора найма служебного жилого помещ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Договор найма служебного жилого помещения прекращается в связи с утратой (разрушением) жилого помещения или по иным, предусмотренным Жилищным кодексом Российской Федерации, основаниям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говор найма служебного жилого помещения прекращается в связи со смертью одиноко проживающего нанимател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ереход права собственности на служебное помещение,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только в случае, если новый собственник такого жилого помещения или юридическое лицо, которому передано такое жилое помещение, не является стороной трудового договора с работником – нанимателем такого жилого помещ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случае расторжения или прекращения договоров найма служебных жилых помещений граждане должны освободить жилые помещения, которые они занимали по данным договорам. В случае отказа освободить такие жилые помещения,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кодексом Российской Федер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инятие решения о приватизации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ого жилого помещения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едставительное Собрание Шекснинского муниципального района вправе принимать решение о приватизации служебных жилых помещ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ватизация служебных жилых помещений разрешается при следующих условиях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службы (работы) в государственных или муниципальных учреждениях, а также органах местного самоуправления не менее 10 (десяти) лет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живание в служебном жилом помещении не менее 5 (пяти) лет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ниматель служебного жилого помещения должен соответствовать критериям признания нуждающимся в жилых помещениях, установленным статьей 51 Жилищного кодекса Российской Федера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иматель служебного жилого помещения не реализовал право на бесплатную приватизацию (подтвержд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3. Для принятия решения о приватизации служебного жилого помещения гражданин представляет в Управление заявление о рассмотрении возможности приватизации служебного жилого помещения с приложением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кументы, подтверждающие правовые основания пользования служебным жилым помещ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ходатайство юридического лица о приватизации служебного жилого поме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, заверенную подразделением по вопросам кадров юридического лица и (или) сведения о трудовой деятельности за периоды до 1 января 2020 года (статья 66ˡ Трудового кодекса Российской Федерац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, что гражданин ранее не использовал право на однократную бесплатную приватизацию жилых помещений государственного или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ответствие критериям признания нуждающимся в жилых помещениях, установленным статьей 51 Жилищного кодекса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явление, заверенное нотариально, от совместно проживающих совершеннолетних членов семьи, не желающих принимать участие в приватизации жилого помещения, о согласии на передачу его в собственность других членов семьи (в случаях отказа совершеннолетних членов семьи от участия в приватизации жилого помещ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4. Решение о приватизации (об отказе в приватизации) служебного жилого помещ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инимается Представительным Собранием Шекснинского муниципального района в течение двух месяцев с момента получения заявления и документов, указанных в настоящем пунк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ся или направляется гражданину, подавшему заявление о разрешении на приватизацию служебного жилого помещения, не позднее чем через три рабочих дня со дня принятия указанного реш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Представительного Собрания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екснинского муниципального района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_____ года № _____</w:t>
      </w:r>
    </w:p>
    <w:p>
      <w:pPr>
        <w:pStyle w:val="Normal"/>
        <w:autoSpaceDE w:val="false"/>
        <w:spacing w:lineRule="atLeast" w:line="240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40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ConsNormal"/>
        <w:widowControl/>
        <w:ind w:left="4536" w:righ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Й ГРАЖДАН, КОТОРЫМ ПРЕДОСТАВЛЯЮТСЯ СЛУЖЕБНЫЕ ЖИЛЫЕ ПОМЕЩЕНИЯ СПЕЦИАЛИЗИРОВАННОГО ЖИЛИЩНОГО ФОНДА 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ные должностные лица органов местного самоуправления Шекснинского муниципального райо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рганов местного самоуправления Шекснинского муниципального райо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ботники и высококвалифицированные специалисты муниципальных учреждений и предприят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осуществляющие техническое обеспечение деятельности органов местного самоуправления района и обслуживающие органы местного самоуправления райо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 фармацевтические работники, работающие в медицинских организациях государственной системы здравоохранения на территории Шексн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редставительного Собрания Шекснинского муниципального района «Об утверждении Порядка предоставления служебных жилых помещений специализированного жилищного фонда Шекснинского муниципальн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целях приведения муниципальных правовых актов Шекснинского муниципального района в соответствие с действующим законодательством, а именно Жилищным кодексом Российской Федерации, Законом Российской Федерации от 04 июля 1991 г. № 1541-I «О приватизации жилищного фонда в Российской Федерации»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служебных жилых помещений специализированного жилищного фонда Шекснинского муниципального района устанавливает порядок предоставления по договору найма служебных жилых помещений муниципального специализированного жилищного фонда, а также категории граждан, которым предоставляются служебные жилые помещения муниципального специализированного жилищного фон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  <w:tab/>
        <w:t xml:space="preserve">                                      А.А. Б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EC2CDE4A9FB1613EA73039C56612AA8D4EE2BF6B3CF5634DED832A8B4CE3677CD8C8DDDC127568F8V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49:00Z</dcterms:created>
  <dc:creator>User</dc:creator>
  <dc:description/>
  <cp:keywords/>
  <dc:language>en-US</dc:language>
  <cp:lastModifiedBy>user</cp:lastModifiedBy>
  <cp:lastPrinted>2018-03-28T15:13:00Z</cp:lastPrinted>
  <dcterms:modified xsi:type="dcterms:W3CDTF">2023-08-14T06:39:00Z</dcterms:modified>
  <cp:revision>12</cp:revision>
  <dc:subject/>
  <dc:title>УТВЕРЖДЕНО</dc:title>
</cp:coreProperties>
</file>