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3175</wp:posOffset>
            </wp:positionV>
            <wp:extent cx="533400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ЕКСН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т                       года №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ConsPlusTitle"/>
        <w:widowControl/>
        <w:ind w:right="3827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внесении изменений и дополнений в решение Представительного Собрания Шекснинского муниципального района   от </w:t>
      </w:r>
      <w:bookmarkStart w:id="0" w:name="_Hlk131774729"/>
      <w:r>
        <w:rPr>
          <w:rFonts w:cs="Times New Roman" w:ascii="Times New Roman" w:hAnsi="Times New Roman"/>
          <w:b w:val="false"/>
          <w:sz w:val="28"/>
        </w:rPr>
        <w:t xml:space="preserve"> 25.09.2019 года </w:t>
      </w:r>
    </w:p>
    <w:p>
      <w:pPr>
        <w:pStyle w:val="ConsPlusTitle"/>
        <w:widowControl/>
        <w:ind w:right="3827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№   </w:t>
      </w:r>
      <w:r>
        <w:rPr>
          <w:rFonts w:cs="Times New Roman" w:ascii="Times New Roman" w:hAnsi="Times New Roman"/>
          <w:b w:val="false"/>
          <w:sz w:val="28"/>
        </w:rPr>
        <w:t xml:space="preserve">115  «Об утверждении Положения о Порядке организации и проведения общественных обсуждений в Шекснинском муниципальном районе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  <w:bookmarkEnd w:id="0"/>
    </w:p>
    <w:p>
      <w:pPr>
        <w:pStyle w:val="Normal"/>
        <w:ind w:firstLine="851"/>
        <w:jc w:val="both"/>
        <w:rPr/>
      </w:pPr>
      <w:r>
        <w:rPr/>
        <w:t xml:space="preserve">В соответствии со статьёй 15 Федерального закона от 06.10.2003 года        №131-ФЗ «Об общих принципах организации местного самоуправления в Российской Федерации»,  руководствуясь Федеральным законом РФ №612-ФЗ от 29.12.2022 года «О внесении изменений в градостроительный кодекс РФ и отдельные законодательные акты РФ и о признании утратившим силу абзаца второго пункта 2 статьи 16 ФЗ «О железнодорожном транспорте в РФ» Представительное Собрание Шекснинского муниципального района </w:t>
      </w:r>
    </w:p>
    <w:p>
      <w:pPr>
        <w:pStyle w:val="Normal"/>
        <w:jc w:val="both"/>
        <w:rPr/>
      </w:pPr>
      <w:r>
        <w:rPr>
          <w:b/>
          <w:u w:val="single"/>
        </w:rPr>
        <w:t>РЕШИЛО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1. Внести в решение Представительного Собрания Шекснинского муниципального района от 25.09.2019 года №  115 «Об утверждении Положения о Порядке организации и проведения общественных обсуждений в Шекснинском муниципальном районе»  следующие изменения:                        </w:t>
      </w:r>
    </w:p>
    <w:p>
      <w:pPr>
        <w:pStyle w:val="Normal"/>
        <w:ind w:firstLine="851"/>
        <w:jc w:val="both"/>
        <w:rPr/>
      </w:pPr>
      <w:r>
        <w:rPr/>
        <w:t>1.1. Пункт 3.2 решения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Срок проведения общественных обсуждений с момента оповещения жителей района об их проведении до дня опубликования заключения о результатах общественных обсуждений не может превышать один месяц»;</w:t>
      </w:r>
    </w:p>
    <w:p>
      <w:pPr>
        <w:pStyle w:val="Normal"/>
        <w:ind w:firstLine="851"/>
        <w:jc w:val="both"/>
        <w:rPr/>
      </w:pPr>
      <w:r>
        <w:rPr/>
        <w:t>1.2. Пункт 4.1. решения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 xml:space="preserve">« Продолжительность общественных обсуждений по проекту Правил землепользования и застройки сельского поселения Шекснинского муниципального района и проекту внесения изменений в Правила землепользования и застройки сельского поселения Шекснинского муниципального района не может превышать один месяц».           </w:t>
      </w:r>
    </w:p>
    <w:p>
      <w:pPr>
        <w:pStyle w:val="Normal"/>
        <w:ind w:firstLine="851"/>
        <w:jc w:val="both"/>
        <w:rPr/>
      </w:pPr>
      <w:r>
        <w:rPr/>
        <w:t>2. Настояще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rPr/>
      </w:pPr>
      <w:r>
        <w:rPr/>
        <w:t>Глава Шекснинского муниципального района                                  С. В. Маров</w:t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</w:rPr>
        <w:t>ПОЯСНИТЕЛЬНАЯ ЗАПИСКА К ПРОЕКТУ РЕШЕНИЯ ПРЕДСТАВИТЕЛЬНОГО СОБР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И ДОПОЛНЕНИЙ В РЕШЕНИЕ ПРЕДСТАВИТЕЛЬНОГО СОБРАНИЯ ШЕКСНИСКОГО МУНИЦИПАЛЬНОГО РАЙОНА ОТ 25.09.2019 года №115 «ОБ УТВЕРЖДЕНИИ ПОЛОЖЕНИЯ О ПОРЯДКЕ ОРГАНИЗАЦИИ И ПРОВЕДЕНИЯ ОБЩЕСТВЕННЫХ ОБСУЖДЕНИЙ В ШЕКСНИСКОМ МУНИЦИПАЛЬН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97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97" w:leader="none"/>
        </w:tabs>
        <w:ind w:firstLine="851"/>
        <w:jc w:val="both"/>
        <w:rPr/>
      </w:pPr>
      <w:r>
        <w:rPr/>
        <w:t>1 марта 2023 года, за исключением отдельных положений, вступил в силу Федеральный закон от 29.12.2022 года №612 -ФЗ «О внесении изменений в Градостроительный кодекс Российской Федерации и отдельные законодательные акты  Российской Федерации  и о признании утратившим силу абзаца второго пункта 2 статьи 16 Федерального закона «О железнодорожном транспорте в Российской Федерации». На основании указанного Федерального закона были сокращены сроки осуществления отдельных градостроительных процедур, а именно сокращены сроки проведения публичных слушаний и общественных обсуждений по проектам генеральных планов и правил землепользования и застройки – до одного месяца.</w:t>
      </w:r>
    </w:p>
    <w:p>
      <w:pPr>
        <w:pStyle w:val="Normal"/>
        <w:ind w:firstLine="851"/>
        <w:jc w:val="both"/>
        <w:rPr/>
      </w:pPr>
      <w:r>
        <w:rPr/>
        <w:t xml:space="preserve">Поэтому на основании вышеизложенного, а также поступившего письма из государственно-правового Департамента Правительства Вологодской области «О федеральном законе от 29.12.2022 года №612-ФЗ» с целью проведения работы по внесению изменений в порядок проведения общественных обсуждений и (или) публичных слушаний по вопросам градостроительной деятельности, прошу рассмотреть проект решения                    «О внесении изменений и дополнений в решение Представительного Собрания Шекснинского муниципального района от 25.09.2019 года №115 «Об утверждении Положения о Порядке организации и проведения общественных обсуждений в Шекснинском муниципальном районе».    </w:t>
      </w:r>
    </w:p>
    <w:p>
      <w:pPr>
        <w:pStyle w:val="Normal"/>
        <w:tabs>
          <w:tab w:val="clear" w:pos="708"/>
          <w:tab w:val="left" w:pos="659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6597" w:leader="none"/>
        </w:tabs>
        <w:ind w:firstLine="711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jc w:val="both"/>
        <w:rPr/>
      </w:pPr>
      <w:r>
        <w:rPr/>
        <w:t>Руководитель администрации</w:t>
      </w:r>
    </w:p>
    <w:p>
      <w:pPr>
        <w:pStyle w:val="Normal"/>
        <w:ind w:right="140" w:hanging="0"/>
        <w:jc w:val="both"/>
        <w:rPr/>
      </w:pPr>
      <w:r>
        <w:rPr/>
        <w:t>Шекснинского муниципального района                                    А.В. Соловьев</w:t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40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53:00Z</dcterms:created>
  <dc:creator>МАРОВ</dc:creator>
  <dc:description/>
  <cp:keywords/>
  <dc:language>en-US</dc:language>
  <cp:lastModifiedBy>user</cp:lastModifiedBy>
  <cp:lastPrinted>2023-06-30T14:29:00Z</cp:lastPrinted>
  <dcterms:modified xsi:type="dcterms:W3CDTF">2023-08-14T06:56:00Z</dcterms:modified>
  <cp:revision>12</cp:revision>
  <dc:subject/>
  <dc:title> </dc:title>
</cp:coreProperties>
</file>