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/>
        <w:drawing>
          <wp:inline distT="0" distB="0" distL="0" distR="0">
            <wp:extent cx="447040" cy="5702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</w:t>
      </w:r>
    </w:p>
    <w:p>
      <w:pPr>
        <w:pStyle w:val="Heading1"/>
        <w:rPr>
          <w:spacing w:val="-20"/>
          <w:sz w:val="26"/>
        </w:rPr>
      </w:pPr>
      <w:r>
        <w:rPr>
          <w:spacing w:val="-20"/>
          <w:sz w:val="26"/>
        </w:rPr>
      </w:r>
    </w:p>
    <w:p>
      <w:pPr>
        <w:pStyle w:val="Heading1"/>
        <w:rPr/>
      </w:pPr>
      <w:r>
        <w:rPr>
          <w:spacing w:val="-20"/>
        </w:rPr>
        <w:t>ПРЕДСТАВИТЕЛЬНОЕ СОБРАНИЕ ШЕКСНИН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  <w:t>от ________________ года № _____</w:t>
      </w:r>
    </w:p>
    <w:p>
      <w:pPr>
        <w:pStyle w:val="Normal"/>
        <w:jc w:val="center"/>
        <w:rPr/>
      </w:pPr>
      <w:r>
        <w:rPr>
          <w:sz w:val="24"/>
          <w:szCs w:val="24"/>
        </w:rPr>
        <w:t>п. Шекс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right="4819" w:hanging="0"/>
        <w:jc w:val="both"/>
        <w:rPr/>
      </w:pPr>
      <w:r>
        <w:rPr/>
        <w:t>О внесении изменений в решение Представительного Собрания Шекснинского муниципального района от 27.01.2021 года № 1 «Об утверждении Положения о дополнительном материальном стимулировании муниципальных служащих и лиц, замещающих должности, не отнесенные к должностям муниципальной службы в органах местного самоуправления Шекснинского муниципального района»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true"/>
        <w:ind w:firstLine="709"/>
        <w:jc w:val="both"/>
        <w:rPr/>
      </w:pPr>
      <w:r>
        <w:rPr/>
        <w:t>Во исполнение Федерального закона от 02 марта 2007 года № 25-ФЗ «О муниципальной службе в Российской Федерации», статьи 191 Трудового кодекса Российской Федерации, закона Вологодской области от 26 декабря 2007 года № 1727-ОЗ «О регулировании некоторых вопросов оплаты труда муниципальных служащих в Вологодской области»</w:t>
      </w:r>
      <w:r>
        <w:rPr>
          <w:bCs/>
        </w:rPr>
        <w:t xml:space="preserve">, в соответствии с решениями Представительного Собрания Шекснинского муниципального района от 30 января 2008 года № 10 «О системе оплаты труда в органах местного самоуправления Шекснинского муниципального района», от 29 августа 2012 года № 119 «Об оплате труда обслуживающего персонала органов местного самоуправления Шекснинского муниципального района», руководствуясь статьей 21 </w:t>
      </w:r>
      <w:r>
        <w:rPr/>
        <w:t>Устава Шекснинского муниципального района, Представительное Собрание Шекснинского муниципального района</w:t>
      </w:r>
    </w:p>
    <w:p>
      <w:pPr>
        <w:pStyle w:val="Normal"/>
        <w:shd w:fill="FFFFFF" w:val="clear"/>
        <w:autoSpaceDE w:val="true"/>
        <w:spacing w:lineRule="atLeast" w:line="312"/>
        <w:jc w:val="both"/>
        <w:rPr>
          <w:b/>
          <w:b/>
        </w:rPr>
      </w:pPr>
      <w:r>
        <w:rPr>
          <w:b/>
        </w:rPr>
        <w:t>РЕШИЛО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нести в Положение о дополнительном материальном стимулировании муниципальных служащих и лиц, замещающих должности, не отнесенные к должностям муниципальной службы в органах местного самоуправления Шекснинского муниципального района, утвержденное решением Представительного Собрания Шекснинского муниципального района от 27 января 2021 года № 1,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абзац первый пункта 2.2 раздела 2 «Порядок и условия выплаты и получения дополнительного материального стимулирования» Положения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Работа муниципальных служащих и лиц, замещающих должности, не отнесенные к должностям муниципальной службы в органах местного самоуправления Шекснинского муниципального района, оценивается по следующим критериям: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Пункт 2.3 раздела 2 «Порядок и условия выплаты и получения дополнительного материального стимулирования» Положения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2.3. Премия предусматривается муниципальным служащим и лицам, замещающим должности, не отнесенные к должностям муниципальной службы в органах местного самоуправления Шекснинского муниципального района, в размере не более пяти должностных окладов в год за счет средств бюджета района.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стоящее решение вступает в силу после его официального опубликования в газете «Звезда», распространяется на правоотношения, возникшие с 01 сентября 2023 года,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Глава Шекснинского муниципального района                                   С.В. Мар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Представительного Собр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екснинского муниципального района</w:t>
      </w:r>
    </w:p>
    <w:p>
      <w:pPr>
        <w:pStyle w:val="Normal"/>
        <w:ind w:right="-143" w:firstLine="709"/>
        <w:jc w:val="center"/>
        <w:rPr>
          <w:b/>
          <w:b/>
          <w:spacing w:val="2"/>
          <w:shd w:fill="FFFFFF" w:val="clear"/>
        </w:rPr>
      </w:pPr>
      <w:r>
        <w:rPr>
          <w:b/>
        </w:rPr>
        <w:t>«О внесении изменений в решение Представительного Собрания Шекснинского муниципального района от 27.01.2021 года № 1 «Об утверждении Положения о дополнительном материальном стимулировании муниципальных служащих и лиц, замещающих должности, не отнесенные к должностям муниципальной службы в органах местного самоуправления Шекснинского муниципального района»</w:t>
      </w:r>
    </w:p>
    <w:p>
      <w:pPr>
        <w:pStyle w:val="Normal"/>
        <w:jc w:val="center"/>
        <w:rPr>
          <w:b/>
          <w:b/>
          <w:spacing w:val="2"/>
          <w:shd w:fill="FFFFFF" w:val="clear"/>
        </w:rPr>
      </w:pPr>
      <w:r>
        <w:rPr>
          <w:b/>
          <w:spacing w:val="2"/>
          <w:shd w:fill="FFFFFF" w:val="clear"/>
        </w:rPr>
      </w:r>
    </w:p>
    <w:p>
      <w:pPr>
        <w:pStyle w:val="ConsPlusTitl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разработан в соответствии с Федеральным законом от 02 марта 2007 года № 25-ФЗ «О муниципальной службе в Российской Федерации», законом Вологодской области от 26 декабря 2007 года № 1727-ОЗ «О регулировании некоторых вопросов оплаты труда муниципальных служащих в Вологодской области».</w:t>
      </w:r>
    </w:p>
    <w:p>
      <w:pPr>
        <w:pStyle w:val="ConsPlusTitl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менения единого подхода к порядку и условиям выплаты дополнительного материального стимулирования муниципальных служащих и лиц, замещающих должности, не отнесенные к должностям муниципальной службы, органов местного самоуправления Шекснинского муниципального района, предлагаем уточнить критерии, оценивающие работу муниципальных служащих и лиц, замещающих должности, не отнесенные к должностям муниципальной службы органов местного самоуправления Шекснинского муниципального района.</w:t>
      </w:r>
    </w:p>
    <w:p>
      <w:pPr>
        <w:pStyle w:val="ConsPlusTitl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же в целях рационального поощрения и материального стимулирования муниципальной команды Шекснинского муниципального района по итогам работы за квартал или год, предлагаем увеличить размер премии до пяти окладов в год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/>
        <w:t>Руководитель администрации</w:t>
      </w:r>
    </w:p>
    <w:p>
      <w:pPr>
        <w:pStyle w:val="Normal"/>
        <w:jc w:val="both"/>
        <w:rPr/>
      </w:pPr>
      <w:r>
        <w:rPr/>
        <w:t>Шекснинского муниципального района                                         А.В. Соловьев</w:t>
      </w:r>
    </w:p>
    <w:p>
      <w:pPr>
        <w:pStyle w:val="Normal"/>
        <w:suppressAutoHyphens w:val="true"/>
        <w:autoSpaceDE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eastAsia="ar-SA"/>
        </w:rPr>
      </w:pPr>
      <w:r>
        <w:rPr>
          <w:b/>
          <w:color w:val="FF0000"/>
          <w:sz w:val="24"/>
          <w:szCs w:val="24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8:46:00Z</dcterms:created>
  <dc:creator>Районное Собрание зам.главы</dc:creator>
  <dc:description/>
  <cp:keywords/>
  <dc:language>en-US</dc:language>
  <cp:lastModifiedBy>user</cp:lastModifiedBy>
  <cp:lastPrinted>2023-08-21T16:32:00Z</cp:lastPrinted>
  <dcterms:modified xsi:type="dcterms:W3CDTF">2023-08-23T08:50:00Z</dcterms:modified>
  <cp:revision>8</cp:revision>
  <dc:subject/>
  <dc:title> </dc:title>
</cp:coreProperties>
</file>