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3 августа 2024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Шекс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22 года №9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седател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депутатских комисс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го Собра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заместителей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  <w:lang w:val="ru-RU"/>
        </w:rPr>
        <w:t xml:space="preserve">Руководствуясь Уставом Шекснинского муниципального района, Регламентом Представительного Собрания, утвержденного решением Представительного Собрания Шекснинского муниципального района от 27.05.2020 года № 60 «Об утверждении регламента Представительного Собрания Шекснинского муниципального района»,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Представительного Собрания Шекснинского муниципального района от 28 сентября 2022 года № 92  «Об утверждении председателей постоянных депутатских комиссий Представительного Собрания и их заместителей» следующие изменения:</w:t>
      </w:r>
    </w:p>
    <w:p>
      <w:pPr>
        <w:pStyle w:val="ConsNormal"/>
        <w:widowControl/>
        <w:ind w:left="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слова «Рябинин Андрей Николаевич» заменить словами «…….»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размещению на официальном сайте Шекснинского муниципального района в информационно-телекоммуникационной сети "Интернет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обязанности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Шекснинского муниципального района                             В.Л. Драницы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3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6:00Z</dcterms:created>
  <dc:creator>Иванова</dc:creator>
  <dc:description/>
  <cp:keywords/>
  <dc:language>en-US</dc:language>
  <cp:lastModifiedBy>user</cp:lastModifiedBy>
  <cp:lastPrinted>2024-08-07T13:21:00Z</cp:lastPrinted>
  <dcterms:modified xsi:type="dcterms:W3CDTF">2024-08-07T10:22:00Z</dcterms:modified>
  <cp:revision>11</cp:revision>
  <dc:subject/>
  <dc:title/>
</cp:coreProperties>
</file>