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2130" cy="6191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НОЕ  СОБРАНИЕ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КСНИНСКОГО МУНИЦИПАЛЬН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24 года  № 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Шек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пределении способа голосования по избранию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лавы Шексни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ологод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 36 Федерального закона от 06.10.2003         года № 131-ФЗ «Об общих принципах организации местного самоуправления в Российской Федерации», пунктом 1 статьи 6 Регламента Представительного Собрания Шекснинского муниципального района, утверждённого решением Представительного Собрания Шекснинского муниципального района от 27.05.2020 года № 60, на основании статьи 28 Устава Шекснинского муниципального района Вологодской области, Представительное Собрание Шекснинского муниципального района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 избрании из состава Представительного Собрания Шекснинского муниципального района Вологодской области Главу Шекснинского муниципального района Вологодской области определить способ голосования - тайное голосование с использованием бюллетеней для  голос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Шекснинского муниципального района                           В. Л. Драницын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1:00Z</dcterms:created>
  <dc:creator>Boss</dc:creator>
  <dc:description/>
  <cp:keywords/>
  <dc:language>en-US</dc:language>
  <cp:lastModifiedBy>user</cp:lastModifiedBy>
  <cp:lastPrinted>2024-08-07T13:34:00Z</cp:lastPrinted>
  <dcterms:modified xsi:type="dcterms:W3CDTF">2024-08-07T1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04921F0564B9B9C1E723E3C8A7671_13</vt:lpwstr>
  </property>
  <property fmtid="{D5CDD505-2E9C-101B-9397-08002B2CF9AE}" pid="3" name="KSOProductBuildVer">
    <vt:lpwstr>1049-12.2.0.17545</vt:lpwstr>
  </property>
</Properties>
</file>