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2130" cy="6191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ИТЕЛЬНОЕ  СОБРАНИЕ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КСНИНСКОГО МУНИЦИПАЛЬНОГО 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2024 года  № 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. Шексна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части 2 статьи 36 Федерального закона от 06.10.2003 года № 131-ФЗ «Об общих принципах организации местного самоуправления в Российской Федерации», частью 1 статьи 2 закона Вологодской области от 10.12.2014 года  №3529-ОЗ «О некоторых вопросах организации и деятельности органов местного самоуправления на территории Вологодской области», статьи 28 Устава Шекснинского муниципального района, статьи 5 Регламента Представительного Собрания Шекснинского муниципального района, утвержденного решением Представительного Собрания Шекснинского муниципального района от 27.05.2020 года № 60, Представительное Собрание Шекснинского муниципального района Вологодской обла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рать  Главой Шекснинского муниципального района Вологодской области  -……….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а Шекснинского муниципального района Вологодской области осуществляет свои полномочия на постоянной осно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 Главы                              В. Л. Драницы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before="0" w:after="20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1:00Z</dcterms:created>
  <dc:creator>Boss</dc:creator>
  <dc:description/>
  <cp:keywords/>
  <dc:language>en-US</dc:language>
  <cp:lastModifiedBy>user</cp:lastModifiedBy>
  <cp:lastPrinted>2024-08-08T08:11:00Z</cp:lastPrinted>
  <dcterms:modified xsi:type="dcterms:W3CDTF">2024-08-08T05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0E97921D1460693648EDEC38D9D1F_13</vt:lpwstr>
  </property>
  <property fmtid="{D5CDD505-2E9C-101B-9397-08002B2CF9AE}" pid="3" name="KSOProductBuildVer">
    <vt:lpwstr>1049-12.2.0.17545</vt:lpwstr>
  </property>
</Properties>
</file>