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 СОБРАНИЕ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 августа  2024 года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Шекс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Представите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рания от 25.09.2017 года №101 «О вступлении 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лжность депутатов Представительного Собр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унктом 1 части 4 статьи 35 Федерального закона от 06.10.2003 года № 131-ФЗ «Об общих принципах организации местного самоуправления  в Российской Федерации», Законом Вологодской области от 10.12.2014 года № 3529-ОЗ «О некоторых вопросах организации и деятельности органов местного самоуправления на территории Вологодской области», </w:t>
      </w:r>
      <w:bookmarkStart w:id="0" w:name="_Hlk53486436"/>
      <w:r>
        <w:rPr>
          <w:sz w:val="28"/>
          <w:szCs w:val="28"/>
        </w:rPr>
        <w:t>решением Совета городского поселения поселок Шексна от 01.08.2024 года № 33 «Об избрании (делегировании) депутата Совета городского поселения поселок  Шексна в состав Представительного Собрания Шекснинского муниципального района</w:t>
      </w:r>
      <w:bookmarkEnd w:id="0"/>
      <w:r>
        <w:rPr>
          <w:sz w:val="28"/>
          <w:szCs w:val="28"/>
        </w:rPr>
        <w:t>», статьей 21  Устава Шекснинского муниципального района, Представительное Собра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Представительного Собрания от 25.09.2017 года №101 «О вступлении в должность депутатов Представительного Собрания Шекснинского муниципального района» следующие 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ы 1.1, 1.2, изложить в следующей редакции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 Неуступова Алексея Сергеевича, главу городского поселения поселок Шексн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2 Кузьмина Дмитрия Александровича, депутата Совета городского поселения поселок Шексна (основание: решение Совета городского поселения поселок Шексна «Об избрании (делегировании) депутата Совета городского поселения поселок Шексна в состав Представительного Собрания Шекснинского муниципального района» от 01.08.2024 года № 33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ринятия и подлежит размещению на официальном сайте Шекснинского муниципального района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Шекснинского муниципального района                             В.Л. Драницын</w:t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2:00Z</dcterms:created>
  <dc:creator>Glava</dc:creator>
  <dc:description/>
  <cp:keywords/>
  <dc:language>en-US</dc:language>
  <cp:lastModifiedBy>user</cp:lastModifiedBy>
  <cp:lastPrinted>2024-08-08T08:07:00Z</cp:lastPrinted>
  <dcterms:modified xsi:type="dcterms:W3CDTF">2024-08-08T05:07:00Z</dcterms:modified>
  <cp:revision>51</cp:revision>
  <dc:subject/>
  <dc:title> </dc:title>
</cp:coreProperties>
</file>