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976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 СОБРАНИЕ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3 августа 2024 года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. Шекс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С ШМР от 28.09.2022 года № 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Об  утверждении состава  постоя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путатских комисси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Уставом Шекснинского муниципального района, Регламентом Представительного Собрания, утвержденным решением Представительного Собрания Шекснинского муниципального района от 27 мая 2020 года № 60 «Об утверждении регламента Представительного Собрания Шекснинского муниципального района»,  Представительное Собрание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 решение Представительного Собрания от 28.09.2022 года № 91 «Об  утверждении состава  постоянных депутатских комиссий» следующие  изменения в пункте 1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Рябинин Андрей Николаевич» заменить словами «Неуступов Алексей Сергеевич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Маров Сергей Васильевич» заменить словами «Кузьмин Дмитрий Александрович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 и подлежит размещению на официальном сайте Шекснинского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Шекснинского муниципального района                             В.Л. Драницын</w:t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5:00Z</dcterms:created>
  <dc:creator>Glava</dc:creator>
  <dc:description/>
  <cp:keywords/>
  <dc:language>en-US</dc:language>
  <cp:lastModifiedBy>user</cp:lastModifiedBy>
  <cp:lastPrinted>2024-08-07T13:58:00Z</cp:lastPrinted>
  <dcterms:modified xsi:type="dcterms:W3CDTF">2024-08-07T10:58:00Z</dcterms:modified>
  <cp:revision>16</cp:revision>
  <dc:subject/>
  <dc:title> </dc:title>
</cp:coreProperties>
</file>