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pacing w:val="-20"/>
          <w:sz w:val="22"/>
          <w:szCs w:val="20"/>
        </w:rPr>
      </w:pPr>
      <w:r>
        <w:rPr>
          <w:color w:val="000000"/>
          <w:spacing w:val="-20"/>
          <w:sz w:val="22"/>
          <w:szCs w:val="20"/>
        </w:rPr>
      </w:r>
    </w:p>
    <w:p>
      <w:pPr>
        <w:pStyle w:val="Style16"/>
        <w:rPr>
          <w:spacing w:val="-20"/>
        </w:rPr>
      </w:pPr>
      <w:r>
        <w:rPr>
          <w:spacing w:val="-20"/>
        </w:rPr>
        <w:t>ПРЕДСТАВИТЕЛЬНОЕ СОБРАНИЕ</w:t>
      </w:r>
    </w:p>
    <w:p>
      <w:pPr>
        <w:pStyle w:val="Style16"/>
        <w:rPr/>
      </w:pPr>
      <w:r>
        <w:rPr>
          <w:spacing w:val="-20"/>
        </w:rPr>
        <w:t>ШЕКСНИНСКОГО МУНИЦИПАЛЬНОГО РАЙОНА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/>
        <w:t xml:space="preserve">  </w:t>
      </w:r>
      <w:r>
        <w:rPr>
          <w:sz w:val="28"/>
        </w:rPr>
        <w:t>от ________________ года № 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ьного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5.01.2023 года № 8 «О структуре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Шекснин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Шекснинского муниципального района от 25.01.2023 года № 8 «О структуре администрации Шекснинского муниципального район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ункт первый решения дополнить подпунктом 1.7.1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7.13. Отдел муниципального заказ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изложить в новой прилагаемой реда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7.11 исключить с 06.09.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     С.В. Мар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редставительного Собрания Шекснинского муниципального района от 25.01.2023 год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руктуре администрации Шекснинского муниципальн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рганизационной структуры, необходимо внести изменение в Решение Представительного Собрания от 25.01.2023 года № 8 «О структуре администрации Шекснинского муниципального района», а именно ввести в структуру администрации Шекснинского муниципального района структурное подразделение «Отдел муниципального заказа» и исключить из структуры должность «Консультант по закупкам» с 06 сентября 2023 года (время для уведомления работника о перевод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А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1:00Z</dcterms:created>
  <dc:creator>**</dc:creator>
  <dc:description/>
  <cp:keywords/>
  <dc:language>en-US</dc:language>
  <cp:lastModifiedBy>user</cp:lastModifiedBy>
  <cp:lastPrinted>2023-06-08T10:28:00Z</cp:lastPrinted>
  <dcterms:modified xsi:type="dcterms:W3CDTF">2023-06-09T08:31:00Z</dcterms:modified>
  <cp:revision>6</cp:revision>
  <dc:subject/>
  <dc:title> </dc:title>
</cp:coreProperties>
</file>