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4"/>
        <w:rPr/>
      </w:pPr>
      <w:r>
        <w:rPr/>
        <w:t xml:space="preserve">ПРЕДСТАВИТЕЛЬНОЕ  СОБРАНИЕ </w:t>
      </w:r>
    </w:p>
    <w:p>
      <w:pPr>
        <w:pStyle w:val="Style14"/>
        <w:rPr/>
      </w:pPr>
      <w:r>
        <w:rPr/>
        <w:t xml:space="preserve"> </w:t>
      </w:r>
      <w:r>
        <w:rPr/>
        <w:t>ШЕКСНИН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/>
        <w:t xml:space="preserve">  </w:t>
      </w:r>
      <w:r>
        <w:rPr>
          <w:sz w:val="28"/>
        </w:rPr>
        <w:t>от ______________ года  № _______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</w:rPr>
        <w:t>Представительного Собр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Шекснин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от 30 июня 2010 года № 7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целях приведения нормативно-правового акта в соответствие с действующим законодательством Шекснинского муниципального района, руководствуясь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Внести изменение в решение Представительного Собрания Шекснинского муниципального района от 30 июня 2010 года № 73 «Об утверждении Перечня должностей муниципальной службы органов местного самоуправления района, при назначении (приеме) на которые граждане и замещение которых служащие обязаны предоставлять сведения о своих доходах, расходах, об имуществе и обязательствах имущественного характера, а так же о доходах, расходах, об имуществе и обязательствах имущественного характера своих супруги (супруга) и несовершеннолетних детей» дополнив </w:t>
      </w:r>
      <w:r>
        <w:rPr>
          <w:sz w:val="28"/>
          <w:szCs w:val="28"/>
        </w:rPr>
        <w:t>раздел «Администрация Шекснинского муниципального района» приложения к решению пунктом 28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. Заместитель заведующего отделом экономического развития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825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  С.В. Маров</w:t>
      </w:r>
    </w:p>
    <w:p>
      <w:pPr>
        <w:pStyle w:val="Normal"/>
        <w:tabs>
          <w:tab w:val="clear" w:pos="708"/>
          <w:tab w:val="left" w:pos="1080" w:leader="none"/>
          <w:tab w:val="left" w:pos="825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825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825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825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кснин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редставительного Собрания района от 30.06.2010 года № 73 «Об утверждении Перечня должностей муниципальной службы органов местного самоуправления района, при назначении (приеме) на которые граждане и замещение которых служащие обязаны предоставлять сведения о своих доходах, расходах, об имуществе и обязательствах имущественного характера, а так же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вязи с изменением организационной структуры администрации Шекснинского муниципального района, в части введения в структуру должности «заместителя заведующего отделом экономического развития» целесообразно внести изменения в Решение Представительного Собрания от 30.06.2010 года № 73 «Об утверждении Перечня должностей муниципальной службы органов местного самоуправления района, при назначении (приеме) на которые граждане и замещение которых служащие обязаны предоставлять сведения о своих доходах, расходах, об имуществе и обязательствах имущественного характера, а так же о доходах, расходах, об имуществе и обязательствах имущественного характера своих супруги (супруга) и несовершеннолетних детей», дополнив раздел «Администрация Шекснинского муниципального района» вышеуказанной должность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                                        А.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25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40" w:right="90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59:00Z</dcterms:created>
  <dc:creator>**</dc:creator>
  <dc:description/>
  <cp:keywords/>
  <dc:language>en-US</dc:language>
  <cp:lastModifiedBy>user</cp:lastModifiedBy>
  <cp:lastPrinted>2023-03-09T09:58:00Z</cp:lastPrinted>
  <dcterms:modified xsi:type="dcterms:W3CDTF">2023-06-07T06:02:00Z</dcterms:modified>
  <cp:revision>4</cp:revision>
  <dc:subject/>
  <dc:title> </dc:title>
</cp:coreProperties>
</file>