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3175</wp:posOffset>
            </wp:positionV>
            <wp:extent cx="533400" cy="619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ЕКСНИ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т                   2023 года №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ConsPlusTitle"/>
        <w:widowControl/>
        <w:ind w:right="3827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 внесении изменений и дополнений в решение Представительного Собрания Шекснинского муниципального района от 30.08.2018 года №111 «Об утверждении Положения о порядке предоставления и рассмотрения Представительным Собранием Шекснинского муниципального района ежегодного отчета Главы Шекснинского муниципального района о результатах его деятельно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руководствуясь статьей 21 Устава Шекснинского муниципального района, Представительное Собрание Шекснинского муниципального района </w:t>
      </w:r>
      <w:r>
        <w:rPr>
          <w:b/>
          <w:u w:val="single"/>
        </w:rPr>
        <w:t>РЕШИЛО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1. Внести в решение Представительного Собрания Шекснинского муниципального от 30.08.2018 года № 111 «Об утверждении  Положения о порядке представления и рассмотрения Представительным Собранием Шекснинского муниципального района о результатах его деятельности» следующие изменения:                        </w:t>
      </w:r>
    </w:p>
    <w:p>
      <w:pPr>
        <w:pStyle w:val="Normal"/>
        <w:ind w:firstLine="851"/>
        <w:jc w:val="both"/>
        <w:rPr/>
      </w:pPr>
      <w:r>
        <w:rPr/>
        <w:t>1.1. пункт 4.1 изложить в следующей редакции:</w:t>
      </w:r>
    </w:p>
    <w:p>
      <w:pPr>
        <w:pStyle w:val="Normal"/>
        <w:jc w:val="both"/>
        <w:rPr/>
      </w:pPr>
      <w:r>
        <w:rPr/>
        <w:t>«4.1 Заседание Представительного Собрания района по отчету Главы Шекснинского муниципального района проводится не позднее одного месяца после утверждения отчета об исполнении бюджета за предыдущи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  Настоящее решение вступает в силу после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rPr/>
      </w:pPr>
      <w:r>
        <w:rPr/>
        <w:t xml:space="preserve">  </w:t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rPr/>
      </w:pPr>
      <w:r>
        <w:rPr/>
        <w:t xml:space="preserve"> </w:t>
      </w:r>
      <w:r>
        <w:rPr/>
        <w:t>Глава Шекснинского муниципального района                                    С. В. Маров</w:t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7:26:00Z</dcterms:created>
  <dc:creator>МАРОВ</dc:creator>
  <dc:description/>
  <cp:keywords/>
  <dc:language>en-US</dc:language>
  <cp:lastModifiedBy>user</cp:lastModifiedBy>
  <cp:lastPrinted>2023-06-16T10:39:00Z</cp:lastPrinted>
  <dcterms:modified xsi:type="dcterms:W3CDTF">2023-06-16T07:39:00Z</dcterms:modified>
  <cp:revision>4</cp:revision>
  <dc:subject/>
  <dc:title> </dc:title>
</cp:coreProperties>
</file>