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2" w:hanging="0"/>
        <w:rPr/>
      </w:pPr>
      <w:r>
        <w:rPr>
          <w:sz w:val="28"/>
          <w:szCs w:val="28"/>
        </w:rPr>
        <w:t>АДМИНИСТРАЦИЯ</w:t>
      </w:r>
      <w:r>
        <w:rPr>
          <w:spacing w:val="-20"/>
          <w:sz w:val="28"/>
          <w:szCs w:val="28"/>
        </w:rPr>
        <w:t xml:space="preserve"> ШЕКСНИНСКОГО МУНИЦИПАЛЬНОГО РАЙОНА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18.10.2022 года                                                                                        № 1229</w:t>
      </w:r>
    </w:p>
    <w:p>
      <w:pPr>
        <w:pStyle w:val="Normal"/>
        <w:jc w:val="center"/>
        <w:rPr/>
      </w:pPr>
      <w:r>
        <w:rPr>
          <w:sz w:val="22"/>
        </w:rPr>
        <w:t xml:space="preserve">п. Шексна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 исполнении   бюджета  Шекснинского</w:t>
      </w:r>
    </w:p>
    <w:p>
      <w:pPr>
        <w:pStyle w:val="Normal"/>
        <w:jc w:val="center"/>
        <w:rPr/>
      </w:pPr>
      <w:r>
        <w:rPr>
          <w:b/>
        </w:rPr>
        <w:t>муниципального района за 9 месяцев 2022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решения Представительного Собрания Шекснинского муниципального района от 26 августа 2020 года № 90                 «Об утверждении Положения о бюджетном процессе в Шекснинском муниципальном районе», руководствуясь  статьей  32.1  Устава  Шекснинского  муниципального  района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отчет об исполнении бюджета Шекснинского муниципального района за 9 месяцев 2022 года по доходам в сумме        835 091,9 тыс. руб., по расходам в сумме 810 679,5 тыс. руб., с профицитом бюджета района в сумме  24 412,4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испол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оходам бюджета Шекснинского муниципального района                         за 9 месяцев 2022 года (приложение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ходам бюджета Шекснинского муниципального района                        по разделам, подразделам классификации расходов за 9 месяцев 2022 года (приложение 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сточникам внутреннего финансирования дефицита бюджета Шекснинского муниципального района за 9 месяцев 2022 года (приложение 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 об использовании резервного фонда за 9 месяцев 2022 года     (приложение 4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          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>Руководителя администрации</w:t>
      </w:r>
    </w:p>
    <w:p>
      <w:pPr>
        <w:pStyle w:val="Normal"/>
        <w:jc w:val="both"/>
        <w:rPr/>
      </w:pPr>
      <w:r>
        <w:rPr/>
        <w:t>Шекснинского  муниципального  района                                      О.В. Глебова</w:t>
      </w:r>
    </w:p>
    <w:sectPr>
      <w:type w:val="nextPage"/>
      <w:pgSz w:w="11906" w:h="16838"/>
      <w:pgMar w:left="1701" w:right="707" w:gutter="0" w:header="0" w:top="1146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7:00Z</dcterms:created>
  <dc:creator>User</dc:creator>
  <dc:description/>
  <cp:keywords/>
  <dc:language>en-US</dc:language>
  <cp:lastModifiedBy>Скворцова</cp:lastModifiedBy>
  <cp:lastPrinted>2022-10-12T09:17:00Z</cp:lastPrinted>
  <dcterms:modified xsi:type="dcterms:W3CDTF">2022-10-19T06:08:00Z</dcterms:modified>
  <cp:revision>59</cp:revision>
  <dc:subject/>
  <dc:title>                                                                                                                        </dc:title>
</cp:coreProperties>
</file>