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14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27990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6" r="-8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pacing w:val="-2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right="140" w:hanging="0"/>
        <w:rPr/>
      </w:pPr>
      <w:r>
        <w:rPr>
          <w:rFonts w:cs="Times New Roman" w:ascii="Times New Roman" w:hAnsi="Times New Roman"/>
          <w:color w:val="000000"/>
          <w:spacing w:val="-20"/>
        </w:rPr>
        <w:t xml:space="preserve"> </w:t>
      </w:r>
      <w:r>
        <w:rPr>
          <w:rFonts w:cs="Times New Roman" w:ascii="Times New Roman" w:hAnsi="Times New Roman"/>
          <w:color w:val="000000"/>
        </w:rPr>
        <w:t>ГЛАВА ШЕКСНИНСКОГО МУНИЦИПАЛЬНОГО РАЙОНА</w:t>
      </w:r>
    </w:p>
    <w:p>
      <w:pPr>
        <w:pStyle w:val="Heading2"/>
        <w:ind w:right="14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ind w:right="1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Heading2"/>
        <w:ind w:right="14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ind w:right="14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ind w:right="-1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 25 мая 2021 года                                                                                          № 62 </w:t>
      </w:r>
    </w:p>
    <w:p>
      <w:pPr>
        <w:pStyle w:val="Normal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. Шексна</w:t>
      </w:r>
    </w:p>
    <w:p>
      <w:pPr>
        <w:pStyle w:val="Normal"/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зонального центра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допризывной подготовки граждан Российской Федерации к военной службе и военно-патриотическому воспитанию в </w:t>
      </w:r>
      <w:r>
        <w:rPr>
          <w:rFonts w:cs="Times New Roman" w:ascii="Times New Roman" w:hAnsi="Times New Roman"/>
          <w:b/>
          <w:sz w:val="28"/>
          <w:szCs w:val="28"/>
        </w:rPr>
        <w:t>Шекснинско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м муниципальном райо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lstc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Федеральным законом от 28.03.1998 года № 52-ФЗ «О воинской обязанности и военной службе», распоряжением Правительства РФ от 03.02.2010 № 134-р «Об утверждении Концепции федеральной системы подготовки граждан Российской Федерации                 к военной службе на период до 2024 года», </w:t>
      </w:r>
      <w:r>
        <w:rPr>
          <w:rFonts w:cs="Times New Roman" w:ascii="Times New Roman" w:hAnsi="Times New Roman"/>
          <w:sz w:val="28"/>
          <w:szCs w:val="28"/>
        </w:rPr>
        <w:t>руководствуясь статьёй 29 Устава Шекснинского муниципального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ЯЮ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1. Создать зональный центр допризывной подготовки граждан Российской Федерации к военной службе и военно-патриотическому воспитанию в Шекснинском муниципальном районе на базе                        МУ ДО «Шекснинский дом творчеств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2.  Назначить руководителем зонального центра допризывной подготовки граждан Российской Федерации к военной службе и военно-патриотическому воспитанию в Шекснинском муниципальном районе заместителя Руководителя администрации по социальной сфере Шекснинского муниципального района, координатором зонального центра допризывной подготовки граждан Российской Федерации к военной службе и военно-патриотическому воспитанию в Шекснинском муниципальном районе Управление культуры, спорта и туризма администрации Шекснинского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Установить, что исполнение обязанностей руководителя зонального центра допризывной подготовки граждан Российской Федерации к военной службе и военно-патриотическому воспитанию в Шекснинском муниципальном районе осуществляется на безвозмездной основ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3. Утвердить Положение о зональном центре допризывной подготовки граждан Российской Федерации к военной службе и военно-патриотическому воспитанию в Шекснинском муниципальном районе (приложение 1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4. Утвердить структуру зонального центра допризывной подготовки граждан Российской Федерации к военной службе и военно-патриотическому воспитанию в Шекснинском муниципальном районе (приложение 2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еречень объектов, использующихся для подготовки граждан к военной службе (приложение 3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Руководителя администрации Шекснинского муниципального района              С.М. Меньшик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о дня его подписания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екснинского муниципального района                              В.В. Кузнецов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Главы Шекснинского муниципального района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25 » мая 2021 г. № 6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 зональном центре допризывной подготовки граждан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 к военной службе и военно-патриотическому воспитанию в Шекснинском муниципальном район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20"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альный центр допризывной подготовки граждан Российской Федерации к военной службе и военно-патриотическому воспитанию          в Шекснинском муниципальном районе (далее - Центр) является постоянно действующим координационным органом для организации обучения граждан Российской Федерации начальным знаниям в области обороны и их подготовке по основам военной службе в образовательных учреждениях Шекснинского муниципального района.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нтр не является юридическим лицом и не может от своего имени приобретать и осуществлять имущественные и неимущественные права, нести обязанности и ответственность, быть истцом и ответчиком в суде, иметь самостоятельный финансовый баланс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воей деятельности Центр руководствуется Конституцией Российской Федерации, Федеральным законом от 28.03.1998 № 53-ФЗ «О воинской обязанности и военной службе», Федеральным законом от 29.12.2012           № 273-ФЗ «Об образовании в Российской Федерации», Постановлением Правительства РФ от 31.12.1999 № 1441 «Об утверждении Положения            о подготовке граждан Российской Федерации к военной службе», распоряжением Правительства РФ от 03.02.2010 № 134-р «Об утверждении Концепции федеральной системы подготовки граждан Российской Федерации к военной службе на период до 2024 года», Законом Вологодской области от 28.12.2020 № 4837-ОЗ «О патриотическом воспитании                   в Вологодской области», а также настоящим Положением.</w:t>
      </w:r>
      <w:bookmarkStart w:id="0" w:name="bookmark1"/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и задачи</w:t>
      </w:r>
      <w:bookmarkStart w:id="1" w:name="bookmark2"/>
      <w:bookmarkEnd w:id="0"/>
    </w:p>
    <w:p>
      <w:pPr>
        <w:pStyle w:val="Normal"/>
        <w:spacing w:lineRule="auto" w:line="240" w:before="0" w:after="0"/>
        <w:ind w:left="720"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 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нтра:</w:t>
      </w:r>
      <w:bookmarkStart w:id="2" w:name="bookmark3"/>
      <w:bookmarkEnd w:id="1"/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, организация и методическое обеспечение мероприятий по подготовке граждан (молодежи) к военной службе и военно-патриотическому воспитанию (далее мероприятия). Мероприятия включают в себя: подготовку граждан (молодежи) по основам военной службы, военно-патриотическое воспитание, проведение военно-патриотических и военно-спортивных мероприятий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нтра:</w:t>
      </w:r>
      <w:bookmarkEnd w:id="2"/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еобходимых условий для формирования у граждан (молодежи) готовности к военной службе и развития гражданско-патриотических качеств у граждан допризывного и призывного возраста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, поддержка и реализация программ и проектов по вопросам военно-патриотического воспитания молодежи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сборов допризывной молодежи Шекснинского муниципального района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военно-спортивных игр и военно-спортивных спартакиад среди допризывной молодежи образовательных учреждений Шекснинского муниципального района и других спортивно-патриотических и спортивных мероприятий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еминаров, консультаций, встреч по вопросам подготовки граждан к военной службе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общественности к решению вопросов гражданско-патриотического воспитания детей и молодежи через взаимодействие               с общественными организациями;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гордости за свою Родину, за ее народных героев, знание                     и уважительное отношение к прошлому страны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бор, анализ и обобщение информации о результатах патриотического воспитания в Шекснинском муниципальном районе.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bookmark4"/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Направления деятельности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Гражданско-патриотическое направление заключается в формировании                    у детей и молодежи патриотического сознания, верности воинскому долгу, осознания долга перед Родиной, отстаивание ее чести и достоинства, свободы и независимости, гордости за свое Отечество. 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Развитие правовой культуры у молодежи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офессиональная ориентация через призму патриотического воспитани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Добровольчество как способ привить любовь к своей Родине, в том числе и малой.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оенно-патриотическое направление. Получение первичных знаний и навыков военного дела, необходимых для службы в армии, для выбора профессии и дальнейшего обучения в военных образовательных учреждениях, развитие морально-нравственных, психологических, деловых и организаторских качеств, физической выносливости и стойкости, формирование положительного отношения к военной службе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Деятельность Всероссийского военно-патриотического общественного движения «ЮНАРМИЯ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Кадетское движение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Допризывная подготовка детей и молодежи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Поисково-исследовательская работ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​ Основные мероприятия, организуемые Центром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 в соответствии с комплексным планом учебно-воспитательной работы проводит мероприятия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организации проведения военно-спортивных игр и военно-спортивных спартакиад среди допризывной молодежи образовательных учреждений Шекснинского муниципального района и других военно-патриотических и спортивных мероприятий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организации и проведении акций памяти, смотров-конкурсов на лучшее содержание материально-технической базы и реализацию военно-патриотической работы муниципальных образовательных организаций, посещении войсковых частей, мемориалов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организации и проведении встреч с ветеранами Великой отечественной Войны, Вооруженных Сил и боевых действий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организации и проведении олимпиад, конкурсов, фестивалей по патриотической тематике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организации и проведении праздничных мероприятий, посвященные Дню защитника Отечества, Дню Победы, иных памятных дат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освещение в средствах массовой информации содержания и хода работы по военно-патриотическому воспитанию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​ Ожидаемые результаты работы Центр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5.1.​ Показателями уровня работы Центра по гражданско - патриотическому, военно-патриотическому воспитанию являются: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елание учащихся участвовать в патриотических мероприятиях, знание              и следование культурным традициям, уважение к историческому прошлому России и деятельности предшествующих поколений, знание истории                   и традиций своей страны, города, готовность защищать свою страну                  и трудиться на ее благо, повышать имидж вооруженных сил;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к работе Центра в рамках сетевого взаимодействия всех муниципальных образовательных организаций муниципального образования Шекснинского муниципального района;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а учащихся, принявших участие в конкурсных мероприятиях, направленных на повышение уровня знаний истории                    и культуры России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учащихся выполнивших нормативы Всероссийского физкультурно-спортивного комплекса «Готов к труду и обороне» (ГТО)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учащихся, вовлеченных в социально значимую деятельность;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а учащихся, выбравших профессию</w:t>
      </w:r>
      <w:r>
        <w:rPr>
          <w:rFonts w:cs="Times New Roman" w:ascii="Times New Roman" w:hAnsi="Times New Roman"/>
          <w:b/>
          <w:bCs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</w:rPr>
        <w:t xml:space="preserve">связанную 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службой в Вооруженных Силах Российской Федерации                                       и правоохранительных органах.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​ Финансовое обеспечение деятельности Центр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​ ​ Центр в своей деятельности использует материальную базу Организации, а также по согласованию в рамках взаимодействия материальную базу муниципальных учреждений Шекснинского муниципального района и иных организаций в установленном законодательством Российской Федерации порядке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103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23"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Шекснинского муниципального 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25» мая 2021 г. № 62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962" w:right="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0" w:leader="none"/>
        </w:tabs>
        <w:ind w:left="1069" w:right="2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72" w:right="2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72" w:right="2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ющихся для подготовки граждан к военной служб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72" w:right="2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379"/>
        <w:gridCol w:w="2799"/>
        <w:gridCol w:w="282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аименование объект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Адрес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учреждения</w:t>
            </w:r>
          </w:p>
        </w:tc>
      </w:tr>
      <w:tr>
        <w:trPr/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, актовый зал, кабинет ОБЖ, «Точка роста» (манекен-тренажер для реанимационных мероприятий), электронный тир, стадион, оборудованная спортивная площадка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562, Вологодская область, Шекснинский район, п. Шексна, ул. Труда, д. 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Школа №1 имени адмирала А.М. Калинина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, актовый зал, кабинет ОБЖ, «Точка роста» (манекен-тренажер для реанимационных мероприятий), тир, стадион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560, Вологодская область, Шекснинский район, п. Шексна, ул. Октябрьская,         д. 45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Устье-Угольская школа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, актовый зал, кабинет ОБЖ, «Точка роста» (манекен-тренажер для реанимационных мероприятий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572, Вологодская область, Шекснинский район,                      д. Нифантово,            ул. Нифантовская, д. 1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Нифантовская школа»</w:t>
            </w:r>
          </w:p>
        </w:tc>
      </w:tr>
      <w:tr>
        <w:trPr>
          <w:trHeight w:val="6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, актовый зал, электронный тир, стадион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2565, Вологодская область, Шекснинский район,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Чуровское, д. 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Центр образования имени Н.К. Розова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, актовый зал, стадион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2570, Вологодская область, Шекснинский район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Чаромское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, д. 44а</w:t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Чаромская школа»</w:t>
            </w:r>
          </w:p>
        </w:tc>
      </w:tr>
      <w:tr>
        <w:trPr/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, актов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, стадион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580, Вологодская область, Шекснинский район, п. Чебсара, пер. Краснораменский,            д. 14</w:t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«Чебсарская школа»</w:t>
            </w:r>
          </w:p>
        </w:tc>
      </w:tr>
      <w:tr>
        <w:trPr/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м ЮНАРМИИ (штаб местного отделения ВВПОД «ЮНАРМИЯ»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562, Вологодская область, Шекснинский район, п. Шексна, ул. Труда, д. 3Б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развития физической культуры и спорта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562, Вологодская область, п. Шексна, ул. Труда д.12</w:t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 «Центр развития ФКС»</w:t>
            </w:r>
          </w:p>
        </w:tc>
      </w:tr>
      <w:tr>
        <w:trPr/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атлетический манеж  «Юность»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2562, Вологодская область, п. Шексна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Юбилейная  д.1б</w:t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Шекснинская спортивная школ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комплекс  «Чайка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2562, Вологодская область, п. Шексна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люзовая  д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Шекснинская спортивная школа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 оздоровительный комплекс «Здоровье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2562, Вологодская область, п. Шексна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Юбилейная  д.1б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Шекснинская спортивная школа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069" w:right="2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910</wp:posOffset>
                </wp:positionH>
                <wp:positionV relativeFrom="paragraph">
                  <wp:posOffset>7077710</wp:posOffset>
                </wp:positionV>
                <wp:extent cx="6540500" cy="483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3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ти и молодежь от 5 до 18 лет, допризывная молодежь до 35 л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38.05pt;mso-wrap-distance-left:9.05pt;mso-wrap-distance-right:9.05pt;mso-wrap-distance-top:0pt;mso-wrap-distance-bottom:0pt;margin-top:557.3pt;mso-position-vertical-relative:text;margin-left:14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ети и молодежь от 5 до 18 лет, допризывная молодежь до 35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alibri" w:hAnsi="Calibri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libri" w:hAnsi="Calibri" w:eastAsia="Times New Roman" w:cs="Times New Roman"/>
      <w:b/>
      <w:bCs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Ff1">
    <w:name w:val="ff1"/>
    <w:basedOn w:val="Style12"/>
    <w:qFormat/>
    <w:rPr/>
  </w:style>
  <w:style w:type="character" w:styleId="Ff0">
    <w:name w:val="ff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left="142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lstc">
    <w:name w:val="als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7:07:00Z</dcterms:created>
  <dc:creator>Секретарь Главы</dc:creator>
  <dc:description/>
  <cp:keywords/>
  <dc:language>en-US</dc:language>
  <cp:lastModifiedBy>user</cp:lastModifiedBy>
  <cp:lastPrinted>2021-05-25T15:34:00Z</cp:lastPrinted>
  <dcterms:modified xsi:type="dcterms:W3CDTF">2021-05-25T12:34:00Z</dcterms:modified>
  <cp:revision>17</cp:revision>
  <dc:subject/>
  <dc:title/>
</cp:coreProperties>
</file>