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3  год и  плановый  период  2024 и 2025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   декабря  2022  года  №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 распределения доходов от иных налоговых  и  неналоговых доходов в  бюджеты поселений  Шекснинского  муниципального  района на 2023 год  и  плановый  период  2024  и  2025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 в процентах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6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0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и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сель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3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и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город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сель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город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 поселений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 поселений 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 по  соглашениям  об установлении  сервитута, заключенным  органами  местного  </w:t>
            </w:r>
          </w:p>
          <w:p>
            <w:pPr>
              <w:pStyle w:val="Normal"/>
              <w:rPr/>
            </w:pPr>
            <w:r>
              <w:rPr/>
              <w:t xml:space="preserve">самоуправления  муниципальных  районов, государственными  ил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  и  которые  расположены  в  границах  городских  поселений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в  бюджеты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 посе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сель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 город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000 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3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3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23 01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 в  2019 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4:00Z</dcterms:created>
  <dc:creator>ДФ-11-012</dc:creator>
  <dc:description/>
  <cp:keywords/>
  <dc:language>en-US</dc:language>
  <cp:lastModifiedBy>Иванова</cp:lastModifiedBy>
  <cp:lastPrinted>2022-11-14T14:18:00Z</cp:lastPrinted>
  <dcterms:modified xsi:type="dcterms:W3CDTF">2022-11-14T11:18:00Z</dcterms:modified>
  <cp:revision>39</cp:revision>
  <dc:subject/>
  <dc:title>Приложение 3 к решению</dc:title>
</cp:coreProperties>
</file>