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</w:t>
      </w: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Приложение 4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к решению  Представительного Собрания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«О  бюджете  Шекснинского  муниципального  района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на 2023  год  и  плановый  период  2024 и 2025 годов»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от     декабря  2022 года  №                                                                      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 xml:space="preserve">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рмативы  распределения доходов  от  иных  налоговых  и  неналоговых доходов в бюджет Шекснинского муниципального района  на  2023  год  и  плановый  период  2024  и  2025  годов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( в процентах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0625"/>
        <w:gridCol w:w="1701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 бюджетной  классификации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ы  отчислени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49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9 00000 00 0000 00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 И  ПЕРЕРАСЧЕТЫ  ПО  ОТМЕНЕННЫМ  НАЛОГАМ, СБОРАМ  И  ИНЫМ ОБЯЗАТЕЛЬНЫМ  ПЛАТЕЖ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9 07033 05 0000 11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 сборы  с  граждан  и  предприятий, учреждений, организаций  на  содержание  милиции, на благоустройство  территорий, на  нужды  образования  и  другие  цели, мобилизуемые  на  территориях  муниципальных 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9 07053 05 0000 11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 местные  налоги  и  сборы, мобилизуемые  на  территориях  муниципальных 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11 00000 00 0000 000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1050 05 0000 12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2085 05 0000 12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25 05 0000 12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35 05 0000 12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районов и 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75 05 0000 12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составляющего  казну  муниципальных  районов </w:t>
            </w:r>
          </w:p>
          <w:p>
            <w:pPr>
              <w:pStyle w:val="Normal"/>
              <w:rPr/>
            </w:pPr>
            <w:r>
              <w:rPr/>
              <w:t xml:space="preserve">(за  исключением земельных  участков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313 05 0000 12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 по  соглашениям  об  установлении  сервитута, заключенным  органами  местного  самоуправления  муниципальных  районов, органами  местного  самоуправления  сельских  поселений,  государственными  и  муниципальными  предприятиями  либо  государственными  или  муниципальными  учреждениями  в  отношении  земельных  участков, государственная  собственность  на  которые  не  разграничена  и  которые  расположены  в  границах  сельских  поселений  и  межселенных  территорий  муниципальных 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313 13 0000 12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325 05 0000 12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 по  соглашениям  об  установлении  сервитута, заключенным  органами  местного  самоуправления  муниципальных  районов, государственными  и  муниципальными  предприятиями  либо  государственными  или  муниципальными  учреждениями  в  отношении  земельных  участков, находящихся  в  собственности муниципальных 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7015 05 0000 12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9035 05 0000 12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11 09045 05 0000 120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13 00000 00 0000 000 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Ы ОТ ОКАЗАНИЯ ПЛАТНЫХ  УСЛУГ  И  КОМПЕНСАЦИИ ЗАТРАТ 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1995 05 0000 13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компенсации  затрат  бюджетов муниципальных район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2065 05 0000 13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ступающие  в  порядке  возмещения  расходов, понесенных  в  связи  с  эксплуатацией  имущества  муниципальных  район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0000 00 0000 00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ОТ  ПРОДАЖИ  МАТЕРИАЛЬНЫХ  И  НЕМАТЕРИАЛЬНЫХ 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3 05 0000 4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3 05 0000 44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6025 05 0000 43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 автономных учреждений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00000 00 0000 00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01074 01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7"/>
            </w:tblGrid>
            <w:tr>
              <w:trPr>
                <w:trHeight w:val="23" w:hRule="atLeast"/>
                <w:cantSplit w:val="true"/>
              </w:trPr>
              <w:tc>
                <w:tcPr>
                  <w:tcW w:w="10207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01084 01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7"/>
            </w:tblGrid>
            <w:tr>
              <w:trPr>
                <w:trHeight w:val="23" w:hRule="atLeast"/>
                <w:cantSplit w:val="true"/>
              </w:trPr>
              <w:tc>
                <w:tcPr>
                  <w:tcW w:w="10207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2020 02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1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1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озмещение  ущерба  при  возникновении   страховых  случаев, когда  выгодоприобретателями  выступают  получатели  средств  бюджета  муниципального 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2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2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атежи в целях возмещения ущерба при расторжении  муниципального контракта, финансируемого за счет средств муниципального дорожного фонда муниципального района, в связи с односторонним  отказом исполнителя (подрядчика) от его исполн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6 11064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тежи, уплачиваемые  в  целях  возмещения  вреда, причиняемого  автомобильным дорогам  местного  значения  транспортными  средствами, осуществляющими  перевозки  тяжеловесных  и (или) крупногабаритных  груз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 по нормативам, действовавшим в 2019 год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0000 00 0000 00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НЕНАЛОГОВЫЕ ДОХО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5050 05 0000 18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7:33:00Z</dcterms:created>
  <dc:creator>ДФ-11-012</dc:creator>
  <dc:description/>
  <cp:keywords/>
  <dc:language>en-US</dc:language>
  <cp:lastModifiedBy>Иванова</cp:lastModifiedBy>
  <cp:lastPrinted>2022-11-14T14:17:00Z</cp:lastPrinted>
  <dcterms:modified xsi:type="dcterms:W3CDTF">2022-11-14T11:17:00Z</dcterms:modified>
  <cp:revision>92</cp:revision>
  <dc:subject/>
  <dc:title>Приложение 3 к решению</dc:title>
</cp:coreProperties>
</file>