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tabs>
          <w:tab w:val="clear" w:pos="708"/>
          <w:tab w:val="left" w:pos="4155" w:leader="none"/>
          <w:tab w:val="center" w:pos="4947" w:leader="none"/>
        </w:tabs>
        <w:ind w:right="0" w:firstLine="54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i/>
          <w:sz w:val="24"/>
          <w:szCs w:val="24"/>
        </w:rPr>
        <w:tab/>
      </w:r>
      <w:r>
        <w:rPr>
          <w:rFonts w:cs="Times New Roman" w:ascii="Times New Roman" w:hAnsi="Times New Roman"/>
          <w:b w:val="false"/>
          <w:i/>
          <w:sz w:val="24"/>
          <w:szCs w:val="24"/>
        </w:rPr>
        <w:t xml:space="preserve">                                                                  ПРОЕКТ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 </w:t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175260</wp:posOffset>
            </wp:positionV>
            <wp:extent cx="446405" cy="5740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405" cy="574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ИТЕЛЬНОЕ СОБРАНИЕ</w:t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ШЕКСНИНСКОГО МУНИЦИПАЛЬНОГО РАЙОНА</w:t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firstLine="54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т    декабря 2022 года  №  </w:t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  бюджете   Шекснинского  муниципального района                                   на 2023 год и плановый период 2024 и 2025 годов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ind w:right="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Раздел 1. ОСНОВНЫЕ ХАРАКТЕРИСТИКИ БЮДЖЕТА РАЙОНА</w:t>
      </w:r>
    </w:p>
    <w:p>
      <w:pPr>
        <w:pStyle w:val="ConsNonformat"/>
        <w:widowControl/>
        <w:ind w:right="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1.1. Утвердить основные характеристики бюджета Шекснинского муниципального района (далее –  бюджет района)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1) на 2023 год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 xml:space="preserve">общий объем доходов в сумме 1 368 421,1 тыс.рублей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общий объем расходов в сумме 1 368 421,1 тыс.рублей;</w:t>
      </w:r>
    </w:p>
    <w:p>
      <w:pPr>
        <w:pStyle w:val="Normal"/>
        <w:shd w:fill="FFFFFF" w:val="clear"/>
        <w:ind w:right="34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дефицит (профицит) бюджета района в сумме 0,0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2) на 2024 год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 xml:space="preserve">общий объем доходов в сумме 1 153 804,4 тыс.рублей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общий объем расходов в сумме 1 153 804,4  тыс.рублей;</w:t>
      </w:r>
    </w:p>
    <w:p>
      <w:pPr>
        <w:pStyle w:val="Normal"/>
        <w:shd w:fill="FFFFFF" w:val="clear"/>
        <w:ind w:right="34" w:hanging="0"/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дефицит (профицит) бюджета района в сумме 0,0 тыс. рублей;</w:t>
      </w:r>
    </w:p>
    <w:p>
      <w:pPr>
        <w:pStyle w:val="Normal"/>
        <w:shd w:fill="FFFFFF" w:val="clear"/>
        <w:ind w:right="34" w:hanging="0"/>
        <w:jc w:val="both"/>
        <w:rPr/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3) на 2025 год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общий объем доходов в сумме 1 103 486,2 тыс.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общий объем расходов в сумме 1 103 486,2  тыс.рублей;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дефицит (профицит) бюджета района в сумме 0,0 тыс. рублей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1.2. Утвердить источники внутреннего финансирования дефицита бюджета района на 2023 год и плановый период 2024 и 2025 годов согласно приложению 1 к настоящему решению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аздел 2. ДОХОДЫ БЮДЖЕТА РАЙОНА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2.1. Утвердить объем доходов бюджета района, формируемый за счет налоговых и неналоговых доходов, а также безвозмездных поступлений на 2023 год и плановый период 2024 и 2025 годов согласно приложению 2           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2.2. Утвердить дополнительные нормативы отчислений от налога          на доходы физических лиц в бюджеты городских и сельских поселений         на 2023 год и плановый период 2024 и 2025 годов согласно приложению 3     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2.3. Утвердить нормативы распределения доходов  на 2023 год и плановый период 2024 и 2025 годов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1) от иных налоговых и неналоговых доходов в бюджет района согласно приложению 4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2) от иных налоговых и неналоговых доходов в бюджеты поселений района согласно приложению 5 к настоящему решению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аздел 3. БЮДЖЕТНЫЕ АССИГНОВАНИЯ БЮДЖЕТА РАЙОНА И МЕЖБЮДЖЕТНЫЕ ТРАНСФЕРТЫ БЮДЖЕТАМ ПОСЕЛЕНИЙ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1. Утвердить в пределах общего объема расходов, установленного пунктом 1 настоящего решения район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1) распределение бюджетных ассигнований по разделам, подразделам классификации расходов бюджетов на 2023 год и плановый период 2024 и 2025 годов согласно приложению 6 к настоящему решению;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 на 2023 год  и плановый период 2024 и 2025 годов согласно приложению 7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3) ведомственную  структуру расходов бюджета района по главным распорядителям бюджетных средств, разделам, подразделам и (или)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на 2023 год  и плановый период 2024 и 2025 годов согласно приложению 8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4) распределение бюджетных ассигнований на реализацию муниципальных программ Шекснинского муниципального района                 на 2023 год  и плановый период 2024 и 2025 годов согласно приложению 9 к настоящему решению;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2. Утвердить общий объем бюджетных ассигнований, направляемых на исполнение публичных нормативных обязательств: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на 2023 год в сумме 4 046,8 тыс.рублей;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на 2024 год в сумме 4 046,8  тыс.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3) на 2025 год в сумме 4 046,8 тыс.рублей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3. Утвердить общий объем условно утверждаемых расходов бюджета район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1) на 2024 год в сумме  16 500,0 тыс.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2) на 2025 год в сумме  28 400,0 тыс.рублей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4. Утвердить размер резервного фонд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1) на 2023 год в сумме 9 000,0 тыс.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2) на 2024 год в сумме 9 000,0 тыс.рублей;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на 2025 год в сумме 8 000,0 тыс.рублей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5. Утвердить объем бюджетных ассигнований Дорожного фонда Шекснинского муниципального район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1) на 2023 год в сумме 32 587,1 тыс.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2) на 2024 год в сумме 33 201,1 тыс.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3) на 2025 год в сумме 33 803,1 тыс.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3.6. Утвердить объемы доходов и распределение бюджетных ассигнований Дорожного фонда Шекснинского муниципального района на 2023 год и плановый период 2024 и 2025 годов согласно приложению 10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3.7.  Утвердить значение критерия выравнивания расчетной бюджетной обеспеченности поселений района: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1) на 2023 год для городских поселений 2,50, для сельских  поселений 0,3275;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2) на 2024 год для городских поселений 2,50, для сельских  поселений 0,3200;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3) на 2025 год для городских поселений 2,52, для сельских  поселений 0,3163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3.8. Утвердить объемы дотаций на выравнивание бюджетной обеспеченности поселений район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1) на 2023 год в сумме 3 003,2 тыс.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2) на 2024 год в сумме 3 124,8 тыс.рублей;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на 2025 год в сумме 3 364,1  тыс.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3.9. Заменить дотации на выравнивание бюджетной обеспеченности поселений бюджетам поселений, входящих в состав Шекснинского муниципального района, за счет средств областного бюджета дополнительными нормативами отчислений от налога на доходы физических лиц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1) на 2023 год в сумме 7 464,2 тыс.руб.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2) на 2024 год в сумме 7 148,8 тыс.руб.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3) на 2025 год в сумме 7 607,3 тыс.руб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3.10. Утвердить распределение дотаций на выравнивание бюджетной обеспеченности поселений района на 2023 год и плановый период 2024 и 2025 годов согласно приложению 11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3.11. Утвердить объемы дотаций на поддержку мер по обеспечению сбалансированности бюджетов поселений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1) на 2023 год в сумме 37 362,9 тыс.руб.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2) на 2024 год в сумме 32 759,1 тыс.руб.;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на 2025 год в сумме 28 772,9 тыс.руб.;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12. Утвердить распределение дотаций на поддержку мер по обеспечению сбалансированности бюджетов поселений на 2023 год и плановый период  2024 и 2025 годов согласно приложению 12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3.13. Утвердить объемы дотаций на реализацию расходных обязательств в части обеспечения выплаты заработной платы работникам поселений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1) на 2023 год в сумме 9 875,4 тыс.руб.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2) на 2024 год в сумме 9 875,4 тыс.руб.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3) на 2025 год в сумме 9 875,4 тыс.руб.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3.14. Утвердить распределение дотаций на реализацию расходных обязательств в части обеспечения выплаты заработной платы работникам муниципальных учреждений на 2023 год и плановый период 2024 и 2025 годов согласно приложению 13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3.15. Утвердить объемы межбюджетных трансфертов бюджетам муниципальных образований район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 xml:space="preserve">1) передаваемые бюджетам поселений из бюджетов муниципальных районов на осуществление дорожной деятельности в рамках подпрограммы «Подпрограмма «Развитие сети автомобильных дорог общего пользования местного значения  Шекснинского муниципального района» муниципальной программы «Дорожная сеть и транспортное обслуживание Шекснинского муниципального района на 2021-2025 годы»  на 2023 год и плановый период 2024 и 2025 годов согласно приложению 14 к настоящему решению; </w:t>
      </w:r>
    </w:p>
    <w:p>
      <w:pPr>
        <w:pStyle w:val="Normal"/>
        <w:shd w:fill="FFFFFF" w:val="clear"/>
        <w:ind w:right="34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2)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на 2023 год согласно приложению 15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3) иные межбюджетные трансферты по результатам проведения ежегодного районного конкурса «Лучшее поселение Шекснинского муниципального района Вологодской области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а) на 2023 год в сумме 220,0 тыс.руб.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б) на 2024 год в сумме 220,0 тыс.руб.;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) на 2025 год в сумме 220,0 тыс.руб.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4)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на 2023 год согласно приложению 16 к настоящему решению.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16. Установить, что в 2023 году и плановом периоде 2024 и 2025 годов за счет средств бюджета района производится выплата субсидий юридическим лицам (за исключением субсидий муниципальным учреждениям), индивидуальным предпринимателям, а также физическим лицам – производителям товаров, работ, услуг на цели, предусмотренные муниципальными программами.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Субсидии, указанные в абзаце 1 настоящего пункта предоставляются      в пределах средств, предусмотренных на эти цели настоящим решением,        в соответствии со сводной бюджетной росписью бюджета района, в пределах лимитов бюджетных обязательств, предусмотренных для главного распорядителя средств бюджета района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Регулирование предоставления субсидий, указанных в абзаце 1 настоящего пункта, в соответствии с пунктом 3 статьи 78 Бюджетного кодекса Российской Федерации осуществляется постановлениями администрации района.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17. Установить, что в 2023 году и плановом периоде 2024 и 2025 годов за счет средств бюджета района в пределах средств, предусмотренных на эти цели настоящим решением, производится предоставление субсидий иным некоммерческим организациям, не являющимся государственными (муниципальными) учреждениями: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некоммерческим организациям, не являющимся государственными (муниципальными) учреждениями, на оказание указанными организациями муниципальных услуг (выполнение работ) физическим и (или) юридическим лицам;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коммерческим организациям в соответствии с решениями Представительного Собрания района, постановлениями администрации района, муниципальными программами района, предусматривающими предоставление грантов в форме субсидий по итогам конкурсов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18. Установить, что в случае уменьшения бюджетных ассигнований на цели, указанные в абзаце 1 пункта 3.16., в пункте 3.17. настоящего решения, главные распорядители средств бюджета района осуществляют уменьшение субсидий юридическим лицам (за исключением субсидий муниципальным учреждениям), индивидуальным предпринимателям, а также физическим лицам – производителям товаров, работ, услуг, некоммерческим организациям, не являющимся муниципальными учреждениям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 xml:space="preserve">3.19. Средства бюджета района (полученные в качестве налоговых и неналоговых доходов и источников финансирования дефицита бюджета) направляются на осуществление переданных Российской Федерацией органам местного самоуправления района полномочий в объемах и на цели, предусмотренные настоящим решением, и расходуются в порядке, определенном бюджетным законодательством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3.20. Установить дополнительные основания для внесения изменений    в сводную бюджетную роспись без внесения изменений в настоящее решение, связанные с особенностями исполнения бюджета район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1) внесение изменений в муниципальные программы Шекснинского муниципального района без изменения общего объема бюджетных ассигнований на финансовое обеспечение реализации муниципальных программ на соответствующий год, если такие изменения не связаны                с определением видов и объемов межбюджетных трансфертов, а также изменением объема бюджетных ассигнований на финансовое обеспечение реализации подпрограмм муниципальных программ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2) перераспределение бюджетных ассигнований между кодами видов расходов классификации расходов бюджетов в пределах предусмотренных главному распорядителю бюджетных ассигнований на обеспечение функций муниципальных органов в порядке, установленном Финансовым управлением района;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перераспределение бюджетных ассигнований в пределах предусмотренных главному распорядителю средств бюджета района бюджетных ассигнований для обеспечения софинансирования расходных обязательств, на исполнение которых предоставляются межбюджетные трансферты из областного бюджета;</w:t>
      </w:r>
    </w:p>
    <w:p>
      <w:pPr>
        <w:pStyle w:val="Normal"/>
        <w:shd w:fill="FFFFFF" w:val="clear"/>
        <w:ind w:right="34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4) изменение кодов бюджетной классификации расходов бюджетов           в пределах предусмотренных главному распорядителю средств бюджета района бюджетных ассигнований в связи с изменением утвержденного Министерством Российской Федерации порядка применения бюджетной классификации.</w:t>
      </w:r>
    </w:p>
    <w:p>
      <w:pPr>
        <w:pStyle w:val="Normal"/>
        <w:shd w:fill="FFFFFF" w:val="clear"/>
        <w:ind w:right="34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 xml:space="preserve">3.21. Администрация района вправе принимать решения о распределении по главным распорядителям и получателям средств бюджета района средств, поступающих из федерального и (или) областного бюджета, сверх сумм, предусмотренных настоящим решением, до внесения соответствующих изменений в настоящее решение. </w:t>
      </w:r>
    </w:p>
    <w:p>
      <w:pPr>
        <w:pStyle w:val="Normal"/>
        <w:shd w:fill="FFFFFF" w:val="clear"/>
        <w:ind w:right="34" w:hanging="0"/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3.22.  Повысить с 1 января 2023 года в 1,04 раза размеры должностных окладов лиц, замещающих муниципальные должности, лиц, замещающих должности муниципальной службы органов местного самоуправления и обслуживающего персонала органов местного самоуправления района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аздел 4. МУНИЦИПАЛЬНЫЙ ДОЛГ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4.1. Установить верхний предел муниципального внутреннего долга района по состоянию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а)  на 1 января 2024 года в сумме 0,0  тыс.руб., в том числе по муниципальным гарантиям района в сумме 0,0 тыс.руб.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б)  на 1 января 2025 года в сумме 0,0  тыс.руб., в том числе по муниципальным гарантиям района в сумме 0,0 тыс.руб.;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)  на 1 января 2026 года в сумме 0,0  тыс.руб., в том числе по муниципальным гарантиям района в сумме 0,0 тыс.руб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2. Утвердить объем расходов на обслуживание муниципального внутреннего долга района:</w:t>
      </w:r>
    </w:p>
    <w:p>
      <w:pPr>
        <w:pStyle w:val="Normal"/>
        <w:ind w:firstLine="708"/>
        <w:jc w:val="both"/>
        <w:rPr>
          <w:sz w:val="28"/>
          <w:szCs w:val="28"/>
          <w:vertAlign w:val="subscript"/>
          <w:lang w:val="ru-RU"/>
        </w:rPr>
      </w:pPr>
      <w:r>
        <w:rPr>
          <w:sz w:val="28"/>
          <w:szCs w:val="28"/>
          <w:lang w:val="ru-RU"/>
        </w:rPr>
        <w:t>а) на 2023 год в сумме 0,0  тыс.руб.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б) на 2024 год в сумме 0,0  тыс.руб.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в) на 2025 год в сумме 0,0  тыс.руб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 xml:space="preserve">4.3. Установить, что в 2023 году и  плановом периоде 2024 и 2025 годов муниципальные  гарантии района не предоставляются. 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4. Право осуществления муниципальных заимствований от имени района Шекснинского муниципального района в соответствии с требованиями действующего законодательства Российской федерации и с учетом предельной величины муниципального долга района принадлежит администрации района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ind w:firstLine="708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аздел 5. ЗАКЛЮЧИТЕЛЬНЫЕ ПОЛОЖЕНИЯ</w:t>
      </w:r>
    </w:p>
    <w:p>
      <w:pPr>
        <w:pStyle w:val="Normal"/>
        <w:ind w:firstLine="708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 xml:space="preserve">5.1. Данное решение вступает в силу после дня официального опубликования в газете «Звезда», подлежит размещению на официальном сайте Шекснинского муниципального района в информационно-телекоммуникационной сети Интернет, но не ранее  1 января 2023 года.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Глава Шекснинского муниципального района                             С.В. Маров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851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  <w:lang w:val="en-US"/>
    </w:rPr>
  </w:style>
  <w:style w:type="character" w:styleId="Style14">
    <w:name w:val="Верхний колонтитул Знак"/>
    <w:basedOn w:val="Style12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"/>
    <w:basedOn w:val="Normal"/>
    <w:qFormat/>
    <w:pPr/>
    <w:rPr>
      <w:rFonts w:ascii="Verdana" w:hAnsi="Verdana" w:cs="Verdan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06:34:00Z</dcterms:created>
  <dc:creator>Иванова</dc:creator>
  <dc:description/>
  <cp:keywords/>
  <dc:language>en-US</dc:language>
  <cp:lastModifiedBy>Скворцова</cp:lastModifiedBy>
  <cp:lastPrinted>2022-11-14T16:06:00Z</cp:lastPrinted>
  <dcterms:modified xsi:type="dcterms:W3CDTF">2022-11-29T10:33:00Z</dcterms:modified>
  <cp:revision>144</cp:revision>
  <dc:subject/>
  <dc:title/>
</cp:coreProperties>
</file>