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РЕДСТАВИТЕЛЬНОЕ СОБРАНИЕ ШЕКСНИНСКОГО</w:t>
      </w:r>
    </w:p>
    <w:p>
      <w:pPr>
        <w:pStyle w:val="Style16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sz w:val="28"/>
        </w:rPr>
        <w:t xml:space="preserve">  </w:t>
      </w:r>
      <w:r>
        <w:rPr>
          <w:sz w:val="28"/>
        </w:rPr>
        <w:t>от ___________ 2024 года  № ____</w:t>
      </w:r>
    </w:p>
    <w:p>
      <w:pPr>
        <w:pStyle w:val="Normal"/>
        <w:jc w:val="center"/>
        <w:rPr/>
      </w:pPr>
      <w:r>
        <w:rPr/>
        <w:t>п. Шексна</w:t>
      </w:r>
      <w:r>
        <w:rPr>
          <w:color w:val="000080"/>
          <w:sz w:val="28"/>
        </w:rPr>
        <w:t xml:space="preserve">                        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ватизации служеб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Вологод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Шексна, улица Сапожник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3, квартира 2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заявление Кузнецовой Натальи Геннадьевны от 0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05.2024 года, в соответствии с Порядком предоставления служебных жилых помещений специализированного жилищного фонда Шекснинского муниципального района и перечня категорий граждан, которым предоставляются служебные жилые помещения, утвержденным решением Представительного Собрания от 30.08.2023 года № 71, руководствуясь ст. 21 Устава Шекснинского муниципального района, Представительное Собрание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решить Кузнецовой Наталье Геннадьевне приватизацию служебного жилого помещения – квартиру 2Ж, расположенную по адресу: Вологодская область, поселок Шексна, улица Сапожникова, д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кснинского муниципального района</w:t>
        <w:tab/>
        <w:t xml:space="preserve">                                      С.В. Мар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00:00Z</dcterms:created>
  <dc:creator>**</dc:creator>
  <dc:description/>
  <dc:language>en-US</dc:language>
  <cp:lastModifiedBy>user</cp:lastModifiedBy>
  <cp:lastPrinted>2024-06-10T08:55:00Z</cp:lastPrinted>
  <dcterms:modified xsi:type="dcterms:W3CDTF">2024-06-10T06:00:00Z</dcterms:modified>
  <cp:revision>2</cp:revision>
  <dc:subject/>
  <dc:title/>
</cp:coreProperties>
</file>