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3365</wp:posOffset>
            </wp:positionH>
            <wp:positionV relativeFrom="page">
              <wp:posOffset>704850</wp:posOffset>
            </wp:positionV>
            <wp:extent cx="531495" cy="616585"/>
            <wp:effectExtent l="0" t="0" r="0" b="0"/>
            <wp:wrapTight wrapText="bothSides">
              <wp:wrapPolygon edited="0">
                <wp:start x="-388" y="0"/>
                <wp:lineTo x="-388" y="21261"/>
                <wp:lineTo x="21600" y="21261"/>
                <wp:lineTo x="21600" y="0"/>
                <wp:lineTo x="-3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ЕДСТАВИТЕЛЬНОЕ  СОБРАНИЕ  </w:t>
      </w:r>
    </w:p>
    <w:p>
      <w:pPr>
        <w:pStyle w:val="Style18"/>
        <w:rPr/>
      </w:pPr>
      <w:r>
        <w:rPr/>
        <w:t>ШЕКСНИ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 ______________ года                                                                              № ______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. Шексна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Порядка определения цены</w:t>
      </w:r>
    </w:p>
    <w:p>
      <w:pPr>
        <w:pStyle w:val="Normal"/>
        <w:rPr/>
      </w:pPr>
      <w:r>
        <w:rPr>
          <w:sz w:val="28"/>
          <w:szCs w:val="28"/>
        </w:rPr>
        <w:t xml:space="preserve">земельных участков, </w:t>
      </w:r>
      <w:bookmarkStart w:id="0" w:name="_Hlk105059567"/>
      <w:r>
        <w:rPr>
          <w:sz w:val="28"/>
          <w:szCs w:val="28"/>
        </w:rPr>
        <w:t>находящихся в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 Вологод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,</w:t>
      </w:r>
      <w:bookmarkEnd w:id="0"/>
      <w:r>
        <w:rPr>
          <w:sz w:val="28"/>
          <w:szCs w:val="28"/>
        </w:rPr>
        <w:t xml:space="preserve"> при заключении договора купли-прода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без проведения торг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дельных случаях в 2024 год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color w:val="000000"/>
          <w:sz w:val="28"/>
        </w:rPr>
        <w:tab/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соответствии с подпунктом 2 статьи 23 Федерального закона от </w:t>
        <w:br/>
        <w:t xml:space="preserve">19 декабря 2022 года № 519-ФЗ «О внесении изменений в отдельные законодательные акты Российской Федерации и приостановлении действия отдельных положений законодательных актов Российской Федерации», Федеральным законом от 5 декабря 2022 года № 513-ФЗ «О внесении изменений в статьи 18 и 22.1 Федерального закона «О государственной кадастровой оценке», постановлением Правительства Российской Федерации от 09 апреля 2022 года № 629 «Об особенностях регулирования земельных отношений в Российской Федерации в 2022 – 2024 годах», решением Представительного Собрания Шекснинского муниципального района                         от 30.04.2008 года № 59 «О разграничении полномочий в области регулирования земельных отношений» (с последующими изменениями и дополнениями), </w:t>
      </w:r>
      <w:r>
        <w:rPr>
          <w:b w:val="false"/>
          <w:color w:val="000000"/>
          <w:sz w:val="28"/>
        </w:rPr>
        <w:t>руководствуясь статьей 21 Устава Шекснинского муниципального района, Представительное Собрание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 </w:t>
      </w:r>
      <w:r>
        <w:rPr>
          <w:sz w:val="28"/>
          <w:szCs w:val="28"/>
        </w:rPr>
        <w:t>Утвердить Порядок определения цены земельных участков, находящихся в собственности Шекснинского муниципального района Вологодской области, при заключении договора купли-продажи земельного участка без проведения торгов в отдельных случаях в 2024 году (далее – Порядок)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его официального опубликования в газете «Звезда»,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лава Шекснинского муниципального района                                       С.В. Маров</w:t>
      </w:r>
      <w:r>
        <w:br w:type="page"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103"/>
      </w:tblGrid>
      <w:tr>
        <w:trPr>
          <w:trHeight w:val="351" w:hRule="atLeast"/>
        </w:trPr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" w:right="2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Представительного Собрания Шекснинского муниципального района </w:t>
            </w:r>
          </w:p>
          <w:p>
            <w:pPr>
              <w:pStyle w:val="Normal"/>
              <w:ind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 года  № _______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определения цены земельных участков, находящихся в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 Вологодской области, при заключении договора купли-продажи земельного участка без проведения торгов в отдельных случаях в 2024 год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</w:t>
      </w:r>
      <w:r>
        <w:rPr>
          <w:sz w:val="28"/>
          <w:szCs w:val="28"/>
        </w:rPr>
        <w:t>Порядок определяет цену земельных участков, находящихся в собственности Шекснинского муниципального района Вологодской области, при заключении договора купли-продажи земельных участков без проведения торгов в случаях продажи земельных участков, предназначенных для ведения личного подсобного хозяйства, ведения гражданами садоводства или огородничества для собственных нужд, отдыха (рекреации), производственной деятельности, нужд промышленности и предоставленных в аренд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Настоящий Порядок применяется при условии отсутствия у уполномоченного органа, предусмотренного статьей 39.2 Земельного кодекса Российской Федерации,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3. Цена земельных участков при их продаже определяется как выраженный в рублях процент от кадастровой стоимости земельного участка и составля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отношении земельных участков для ведения личного подсобного хозяйства, ведения гражданами садоводства и огородничества для собственных нужд – 3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отношении земельных участков для отдыха (рекреации), производственной деятельности, нужд промышленности – 15 %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При определении цены соответствующего земельного участка, находящегося в собственности Шекснинского муниципального района Вологодской области, применяется кадастровая стоимость этого земельного участка, действующая по состоянию на дату подачи в орган местного самоуправления заявления о заключении договора купли-продажи этого земельного участ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В случае, если после даты подачи заявления в Единый государственный реестр недвижимости внесены сведения о кадастровой стоимости этого земельного участка, полученной по итогам проведения государственной кадастровой оценки, и такая кадастровая стоимость ниже кадастровой стоимости, которая была внесена в Единой государственный реестр недвижимости на дату подачи в орган местного самоуправления указанного заявления, цена по договору купли-продажи земельного участка определяется исходя из кадастровой стоимости, внесенной в Единый государственный реестр недвижимости на дату заключения договора купли-продаж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4. Цена земельных участков определяется на дату подачи заявления с учетом особенностей, изложенных в пункте 3 настоящего Порядка, и указывается в договоре купли-продажи земельного участ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редставительного Собрания Шекснин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б установлении Порядка определения цены земельных участков, находящихся в собственности Шекснинского муниципального района Вологодской области, при заключении договора купли-продажи земельного участка без проведения торгов в отдельных случаях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сударственной Думой Российской Федерации 13 декабря 2022 года внесены изменения в Федеральный закон от 14 марта 2022 № 58-ФЗ «О внесении изменений в отдельные законодательные акты Российской Федерац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тановлением Правительства Российской Федерации от </w:t>
        <w:br/>
        <w:t>02.02.2024 года № 102 внесены изменения в пп. «а» Постановления Правительства РФ от 09.04.2022 года № 629 «Об особенностях регулирования земельных отношений в Российской Федерации в 2022 - 2024 годах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8 Федерального  закона № 58-ФЗ, Правительство Российской Федерации вправе установить особенности предоставления земельных участков, находящихся в государственной или муниципальной собственности, в том числе дополнительно определить случаи предоставления таких земельных участков без проведения торгов и сократить сроки предоставления таких земельных участ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 в земельном законодательстве, внесением поправок в Земельный кодекс Российской Федерации, правительством Вологодской области принято постановление от 23.05.2024 года № 611                   «Об установлении Порядка определения цены земельных участков, находящихся в собственности Вологодской области, и земельных участков, государственная собственность на которые не разграничена на территории Вологодской области, при заключении договора купли-продажи земельного участка без проведения торгов в отдельных случаях в 2024 году», в котором предусмотрено, что продажа без проведения торгов земельного участка, находящегося в государственной или муниципальной собственности, и земельного участка, государственная собственность на который не разграничена, предназначенных для ведения личного подсобного хозяйства, ведения гражданами садоводства или огородничества для собственных нужд, отдыха (рекреации), производственной деятельности, нужд промышленности и предоставленных в аренду, при условии отсутствия у уполномоченного органа, предусмотренного статьей 39.2 Земельного кодекса Российской Федерации,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действующим законодательством распоряжение земельными участками, государственная собственность на которые не разграничена, предоставлено и органам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этим Управлением муниципальной собственности администрации Шекснинского муниципального района в целях единообразного подхода к вопросу определения цены земельных участков, находящихся в собственности Шекснинского муниципального района Вологодской области при заключении договора купли-продажи земельного участка без проведения торгов в отдельных случаях в 2024 году, разработан Порядок определения цены земельных участков, находящихся в собственности Шекснинского муниципального района Вологодской области, при заключении договора купли-продажи земельного участка без проведения торгов в отдельных случаях 2024 году и подготовлен проект решения Представительного Собрания Шекснинского муниципального района по данному вопросу.</w:t>
      </w:r>
    </w:p>
    <w:p>
      <w:pPr>
        <w:pStyle w:val="TextBodyIndent"/>
        <w:rPr>
          <w:szCs w:val="28"/>
        </w:rPr>
      </w:pPr>
      <w:r>
        <w:rPr>
          <w:szCs w:val="28"/>
        </w:rPr>
        <w:t>Принятие настоящего проекта решения Представительного Собрания не потребует внесения изменений в иные нормативные правовые акты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Руководителя администраци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муниципально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сти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кснинского муниципального района                                            А.А. Бутина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color w:val="000000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10:00Z</dcterms:created>
  <dc:creator>User</dc:creator>
  <dc:description/>
  <cp:keywords/>
  <dc:language>en-US</dc:language>
  <cp:lastModifiedBy>user</cp:lastModifiedBy>
  <cp:lastPrinted>2022-06-03T09:23:00Z</cp:lastPrinted>
  <dcterms:modified xsi:type="dcterms:W3CDTF">2024-05-28T10:10:00Z</dcterms:modified>
  <cp:revision>51</cp:revision>
  <dc:subject/>
  <dc:title/>
</cp:coreProperties>
</file>