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3403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80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СТАВИТЕЛЬНОЕ  СОБРАНИЕ  ШЕКСН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года                                                                               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Шек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Шекснинского муниципального район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 13 ноября 2023 года № 12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«О принятии части полномочий в сфер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й деятельности 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right="25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родского поселения поселок Шексна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от 06.10.2003 года № 131 – ФЗ «Об общих принципах организации местного самоуправления в Российской Федерации», статьей 21 Устава Шекснинского муниципального района, Представительное Собрание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numPr>
          <w:ilvl w:val="3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Представительного Собрания Шекснинского муниципального района от 13 ноября 2023 года № 128 «О принятии части полномочий в сфере градостроительной деятельности от городского поселения поселок Шексна» дополнить информацией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нять с 01 января 2025 года по 31 декабря 2026 года осуществление части полномочий от городского поселения поселок Шексна в сфере градостроительной деятельности, в ча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я проектных решений по отделке фасадов (паспортов цветовых решений фасадов) при реконструкции и ремонте зданий, сооружений и временных объе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решения о согласовании архитектурно-градостроительного облика объект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овки информационной вывески, согласования дизайн-проекта размещения вывески».</w:t>
      </w:r>
    </w:p>
    <w:p>
      <w:pPr>
        <w:pStyle w:val="Default"/>
        <w:spacing w:lineRule="auto" w:line="4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 в газете «Звезда», распространяется на правоотношения, возникшие  с 01 января 2025 года,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Шекснинского муниципального района                               Д.А. Кузьмин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09:15:00Z</dcterms:created>
  <dc:creator>-</dc:creator>
  <dc:description/>
  <cp:keywords/>
  <dc:language>en-US</dc:language>
  <cp:lastModifiedBy>user</cp:lastModifiedBy>
  <cp:lastPrinted>2024-11-23T12:14:00Z</cp:lastPrinted>
  <dcterms:modified xsi:type="dcterms:W3CDTF">2025-02-10T06:48:00Z</dcterms:modified>
  <cp:revision>3</cp:revision>
  <dc:subject/>
  <dc:title/>
</cp:coreProperties>
</file>