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773"/>
        <w:gridCol w:w="1984"/>
        <w:gridCol w:w="1986"/>
        <w:gridCol w:w="1984"/>
        <w:gridCol w:w="1984"/>
      </w:tblGrid>
      <w:tr>
        <w:trPr>
          <w:trHeight w:val="315" w:hRule="atLeast"/>
        </w:trPr>
        <w:tc>
          <w:tcPr>
            <w:tcW w:w="57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правочно 6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13711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равочная таблиц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счету верхнего предела муниципального долга Шекснинского муниципального район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пер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на 01.01.2022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на 01.01.202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на 01.01.20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на 01.01.2025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жидаемый муниципальный дол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в том числе гаран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- </w:t>
            </w:r>
            <w:r>
              <w:rPr>
                <w:bCs/>
                <w:iCs/>
              </w:rPr>
              <w:t>получение бюджетных креди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  <w:r>
              <w:rPr>
                <w:bCs/>
                <w:iCs/>
              </w:rPr>
              <w:t xml:space="preserve"> погашение бюджетных креди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Cs/>
                <w:color w:val="000000" w:themeColor="text1"/>
              </w:rPr>
            </w:pPr>
            <w:r>
              <w:rPr>
                <w:bCs/>
                <w:iCs/>
                <w:color w:val="000000" w:themeColor="text1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ерхний предел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в том числе гарант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b52f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link w:val="BalloonText"/>
    <w:qFormat/>
    <w:rsid w:val="002c23df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qFormat/>
    <w:rsid w:val="002c23df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80</Words>
  <Characters>481</Characters>
  <CharactersWithSpaces>560</CharactersWithSpaces>
  <Paragraphs>1</Paragraphs>
  <Company>Управление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23:00Z</dcterms:created>
  <dc:creator>Пользователь</dc:creator>
  <dc:description/>
  <dc:language>en-US</dc:language>
  <cp:lastModifiedBy>Скворцова</cp:lastModifiedBy>
  <cp:lastPrinted>2019-11-14T05:20:00Z</cp:lastPrinted>
  <dcterms:modified xsi:type="dcterms:W3CDTF">2021-10-06T04:32:00Z</dcterms:modified>
  <cp:revision>5</cp:revision>
  <dc:subject/>
  <dc:title>Таблиц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