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а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Шекснинского муниципального района бюджетам сельских поселений на осуществление части полномочий в сфере дорожной деятельности в отношении автомобильных дорог местного значения вне границ населенных пунктов и внутри населенных пунктов в границах Шекснинского муниципального района, в части содержания дорог при их передаче по Соглашениям на 2023 год  в рамках муниципальной программы «Дорожная сеть и транспортное обслуживание Шекснинского муниципального района на 2021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БТ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Нд х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Т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змер межбюджетного трансферта по переданному полномочию на дорожную деятель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Нд - норматив расходов на реализацию полномочий по дорожной деятельности,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ротяженность дорог общего пользования местного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соответствии со сводными реестрами автомобильных дорог, утвержденных постановлениями администрации Шекснинского муниципального района от 19.04.2017 года № 620 и от 22.07.2019 года № 769                   (с изменениями и дополнениями),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491"/>
        <w:gridCol w:w="1905"/>
        <w:gridCol w:w="1845"/>
        <w:gridCol w:w="1843"/>
      </w:tblGrid>
      <w:tr>
        <w:trPr>
          <w:trHeight w:val="285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Т на содержание дорог в 2023 году, тыс. руб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 дорог вне границ, км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 дорог в границах, к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ротяженность, км</w:t>
            </w:r>
          </w:p>
        </w:tc>
      </w:tr>
      <w:tr>
        <w:trPr>
          <w:trHeight w:val="78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Ершов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05,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97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47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Железнодорожн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42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Николь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,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3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75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Нифантов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,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2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,7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10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Сизем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61,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5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909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Уголь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173,6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8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5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17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Чебсар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6,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8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9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76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Чуровское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8,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6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50</w:t>
            </w:r>
          </w:p>
        </w:tc>
      </w:tr>
      <w:tr>
        <w:trPr>
          <w:trHeight w:val="25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000,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63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4,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,7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д = Спл / Побщ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 - плановая сумма на 2023 год от акцизов в тыс. руб. на содержание автомобильных дорог общего пользования местного значения равна                   9 000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Побщ - общая протяженность дорог общего пользования местного значения по Шекснинскому муниципальному району, км (319,726 км).</w:t>
      </w:r>
    </w:p>
    <w:p>
      <w:pPr>
        <w:pStyle w:val="Normal"/>
        <w:jc w:val="center"/>
        <w:rPr/>
      </w:pPr>
      <w:r>
        <w:rPr>
          <w:sz w:val="28"/>
          <w:szCs w:val="28"/>
        </w:rPr>
        <w:t>Нд = 9 000/319,726 = 28,1491 тыс. руб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Times New Roman" w:cs="Tahoma"/>
      <w:kern w:val="2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2:00Z</dcterms:created>
  <dc:creator>Управление ЖКХ</dc:creator>
  <dc:description/>
  <cp:keywords/>
  <dc:language>en-US</dc:language>
  <cp:lastModifiedBy>Копейкина</cp:lastModifiedBy>
  <cp:lastPrinted>2021-11-12T07:40:00Z</cp:lastPrinted>
  <dcterms:modified xsi:type="dcterms:W3CDTF">2022-10-24T13:04:00Z</dcterms:modified>
  <cp:revision>20</cp:revision>
  <dc:subject/>
  <dc:title>Управление по развитию                                      Начальнику финансового управления</dc:title>
</cp:coreProperties>
</file>