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ект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635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 мая  2025 года  №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 отчета  об  исполнен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Шекснинского муниципального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 за 2024  год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уководствуясь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Утвердить отчет об исполнении бюджета Шекснинского муниципального района за 2024 год по доходам в сумме 2 095 256,1 тыс.руб., по расходам в сумме 2 063 759,9 тыс.руб., с профицитом бюджета района             в сумме 31 496,2 тыс.руб. и со следующими показателями: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) доходов бюджета района за 2024 год по кодам классификации доходов бюджетов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) расходов бюджета района за 2024 год по ведомственной структуре расходов бюджета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) расходов бюджета район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источников финансирования дефицита бюджета района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анное решение вступает в силу после дня официального опубликования  в газете «Звезда» и подлежит размещению на официальном сайте администрации Шекснинского муниципального района                          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Д.А. Кузьм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53:00Z</dcterms:created>
  <dc:creator>Иванова</dc:creator>
  <dc:description/>
  <cp:keywords/>
  <dc:language>en-US</dc:language>
  <cp:lastModifiedBy>Скворцова</cp:lastModifiedBy>
  <cp:lastPrinted>2025-02-18T09:41:00Z</cp:lastPrinted>
  <dcterms:modified xsi:type="dcterms:W3CDTF">2025-02-18T06:41:00Z</dcterms:modified>
  <cp:revision>45</cp:revision>
  <dc:subject/>
  <dc:title/>
</cp:coreProperties>
</file>