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</w:t>
      </w:r>
      <w:r>
        <w:rPr/>
        <w:t xml:space="preserve">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Приложение 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к решению  Представительного Собрания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«О  бюджете  Шекснинского  муниципального  района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на 2024  год  и  плановый  период  2025 и 2026 годов»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от  14  декабря  2023 года  № 143                                                                    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 xml:space="preserve">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ормативы  распределения доходов  от  иных  налоговых  и  неналоговых доходов в бюджет Шекснинского муниципального района  на  2024  год  и  плановый  период  2025  и  2026 годов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 в процентах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625"/>
        <w:gridCol w:w="170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 бюджетной  классификации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 отчис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49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ОЛЖЕННОСТЬ  И  ПЕРЕРАСЧЕТЫ  ПО  ОТМЕНЕННЫМ  НАЛОГАМ, СБОРАМ  И  ИНЫМ ОБЯЗАТЕЛЬНЫМ 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 сборы  с  граждан  и  предприятий, учреждений, организаций  на  содержание  милиции, на благоустройство  территорий, на  нужды  образования  и  другие  цели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местные  налоги  и  сборы, мобилизуемые  на  территориях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0000 00 0000 00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1050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8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25 05 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7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 казну  муниципальных  районов </w:t>
            </w:r>
          </w:p>
          <w:p>
            <w:pPr>
              <w:pStyle w:val="Normal"/>
              <w:rPr/>
            </w:pPr>
            <w:r>
              <w:rPr/>
              <w:t xml:space="preserve">(за  исключением земельных  участ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органами  местного  самоуправления  сельских  поселений,  государственными  или  муниципальными  предприятиями  либо  государственными  или  муниципальными  учреждениями  в  отношении  земельных  участков, государственная  собственность  на  которые  не  разграничена  и  которые  расположены  в  границах  сельских  поселений  и  межселенных  территорий 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13 13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 по  соглашениям  об  установлении  сервитута, заключенным  органами  местного  самоуправления  муниципальных  районов, государственными  или  муниципальными  предприятиями  либо  государственными  или  муниципальными  учреждениями  в  отношении  земельных  участков, находящихся  в  собственности муниципальных 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35 05 0000 12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45 05 0000 12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1 09080 05 0000 120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13 00000 00 0000 000  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ОКАЗАНИЯ ПЛАТНЫХ  УСЛУГ  И  КОМПЕНСАЦИИ ЗАТРАТ 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 затрат  бюджетов муниципальных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 в  порядке  возмещения  расходов, понесенных  в  связи  с  эксплуатацией  имущества  муниципальных  район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 ПРОДАЖИ  МАТЕРИАЛЬНЫХ  И  НЕМАТЕРИАЛЬНЫХ 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2 05 0000 44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05 0000 44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05 0000 43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7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01084 01 0000 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07"/>
            </w:tblGrid>
            <w:tr>
              <w:trPr>
                <w:trHeight w:val="23" w:hRule="atLeast"/>
                <w:cantSplit w:val="true"/>
              </w:trPr>
              <w:tc>
                <w:tcPr>
                  <w:tcW w:w="10207" w:type="dxa"/>
                  <w:tcBorders/>
                  <w:vAlign w:val="center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01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ещение  ущерба  при  возникновении   страховых  случаев, когда  выгодоприобретателями  выступают  получатели  средств  бюджета 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щерба при расторжении  муниципального контракта, финансируемого за счет средств муниципального дорожного фонда муниципального района, в связи с односторонним  отказом исполнителя (подрядчика) от его исполн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1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16 11064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тежи, уплачиваемые  в  целях  возмещения  вреда, причиняемого  автомобильным дорогам  местного  значения  транспортными  средствами, осуществляющими  перевозки  тяжеловесных  и (или) крупногабаритных 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 по нормативам, действовавшим в 2019 год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0000 00 0000 00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33:00Z</dcterms:created>
  <dc:creator>ДФ-11-012</dc:creator>
  <dc:description/>
  <cp:keywords/>
  <dc:language>en-US</dc:language>
  <cp:lastModifiedBy>Скворцова</cp:lastModifiedBy>
  <cp:lastPrinted>2022-11-14T14:17:00Z</cp:lastPrinted>
  <dcterms:modified xsi:type="dcterms:W3CDTF">2023-12-13T07:11:00Z</dcterms:modified>
  <cp:revision>103</cp:revision>
  <dc:subject/>
  <dc:title>Приложение 3 к решению</dc:title>
</cp:coreProperties>
</file>