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  декабря 2023 года  №  143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  бюджете   Шекснинского  муниципального района                                   на 2024 год и плановый период 2025 и 2026 годов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аздел 1. ОСНОВНЫЕ ХАРАКТЕРИСТИКИ БЮДЖЕТА РАЙОНА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 Утвердить основные характеристики бюджета Шекснинского муниципального района (далее –  бюджет район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2 085 498,7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2 085 498,7 тыс.рублей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общий объем доходов в сумме 1 819 511,9 тыс.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819 511,9 тыс.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дефицит (профицит) бюджета района в сумме 0,0 тыс. рублей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) на 202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доходов в сумме 1 831 228,2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общий объем расходов в сумме 1 831 228,2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ефицит (профицит) бюджета района в сумме 0,0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Утвердить источники внутреннего финансирования дефицита бюджета района на 2024 год и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2. ДОХОДЫ БЮДЖЕТА РАЙОН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1. Утвердить объем доходов бюджета района, формируемый за счет налоговых и неналоговых доходов, а также безвозмездных поступлений на 2024 год и плановый период 2025 и 2026 годов согласно приложению 2           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2. Утвердить дополнительные нормативы отчислений от налога          на доходы физических лиц в бюджеты городских и сельских поселений         на 2024 год и плановый период 2025 и 2026 годов согласно приложению 3   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.3. Утвердить нормативы распределения доходов  на 2024 год и плановый период 2025 и 2026 г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от иных налоговых и неналоговых доходов в бюджет района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от иных налоговых и неналоговых доходов в бюджеты поселений района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3. БЮДЖЕТНЫЕ АССИГНОВАНИЯ БЮДЖЕТА РАЙОНА И МЕЖБЮДЖЕТНЫЕ ТРАНСФЕРТЫ БЮДЖЕТАМ ПОСЕЛ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в пределах общего объема расходов, установленного пунктом 1 настоящего решения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, подразделам классификации расходов бюджетов на 2024 год и плановый период 2025 и 2026 годов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 на 2024 год  и плановый период 2025 и 2026 годов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ведомственную  структуру расходов бюджета района по главным распорядителям бюджетных средств, разделам, подразделам и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  и плановый период 2025 и 2026 годов согласно приложению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на реализацию муниципальных программ Шекснинского муниципального района                 на 2024 год  и плановый период 2025 и 2026 годов согласно приложению 9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на 2024 год в сумме 4 046,8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5 год в сумме 4 046,8 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4 046,8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твердить общий объем условно утверждаемых расходов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5 год в сумме  18 50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6 год в сумме  33 5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Утвердить размер резервного фон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1 292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9 000,0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6 год в сумме 3 900,0 тыс.рублей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твердить объем бюджетных ассигнований Дорожного фонда Шексн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55 690,0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39 122,3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39 720,3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6. Утвердить объемы доходов и распределение бюджетных ассигнований Дорожного фонда Шекснинского муниципального района на 2024 год и плановый период 2025 и 2026 годов согласно приложению 10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7.  Утвердить значение критерия выравнивания расчетной бюджетной обеспеченности поселений района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) на 2024 год для городских поселений 2,58, для сельских  поселений 0,3038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) на 2025 год для городских поселений 2,60, для сельских  поселений 0,2988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) на 2026 год для городских поселений 2,62, для сельских  поселений 0,2938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8. Утвердить объемы дотаций на выравнивание бюджетной обеспеченности поселе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3 974,5 тыс.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3 266,9 тыс.рублей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на 2026 год в сумме 3 949,8 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9. Заменить дотации на выравнивание бюджетной обеспеченности поселений бюджетам поселений, входящих в состав Шекснинского муниципального района, за счет средств областного бюджета дополнительными нормативами отчислений от налога на доходы физических лиц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7 441,5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на 2025 год в сумме 7 541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0. Утвердить распределение дотаций на выравнивание бюджетной обеспеченности поселений района на 2024 год и плановый период 2025 и 2026 годов согласно приложению 1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1. Утвердить объемы дотаций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35 334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30 812,5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28 992,5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2. Утвердить распределение дотаций на поддержку мер по обеспечению сбалансированности бюджетов поселений на 2024 год и плановый период  2025 и 2026 годов согласно приложению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3. Утвердить объемы дотаций на реализацию расходных обязательств в части обеспечения выплаты заработной платы работникам поселени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на 2024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на 2025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на 2026 год в сумме 9 875,4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4. Утвердить распределение дотаций на реализацию расходных обязательств в части обеспечения выплаты заработной платы работникам муниципальных учреждений на 2024 год и плановый период 2025 и 2026 годов согласно приложению 1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15. Утвердить объемы межбюджетных трансфертов бюджетам муниципальных образований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передаваемые бюджетам поселений из бюджетов муниципальных районов на осуществление дорожной деятельности в рамках подпрограммы «Подпрограмма «Развитие сети автомобильных дорог общего пользования местного значения  Шекснинского муниципального района» муниципальной программы «Дорожная сеть и транспортное обслуживание Шекснинского муниципального района»  на 2024 год согласно приложению 14 к настоящему решению;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)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2024 год согласно приложению 15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) иные межбюджетные трансферты по результатам проведения ежегодного районного конкурса «Лучшее поселение Шекснинского муниципального района Вологодской области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на 2024 год в сумме 22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5 год в сумме 22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на 2026 год в сумме 220,0 тыс.руб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 и плановый период 2025 и 2026 годов согласно приложению 16  (Таблица 1 и 2) к настоящему решению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6. Установить, что в 2024 году и плановом периоде 2025 и 2026 годов за счет средств бюджета района производится выплата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на цели, предусмотренные муниципальными программам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убсидии, указанные в абзаце 1 настоящего пункта предоставляются      в пределах средств, предусмотренных на эти цели настоящим решением,        в соответствии со сводной бюджетной росписью бюджета района, в пределах лимитов бюджетных обязательств, предусмотренных для главного распорядителя средств бюджета район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гулирование предоставления субсидий, указанных в абзаце 1 настоящего пункта, в соответствии с пунктом 3 статьи 78 Бюджетного кодекса Российской Федерации осуществляется постановлениями администрации района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7. Установить, что в 2024 году и плановом периоде 2025 и 2026 годов за счет средств бюджета района в пределах средств, предусмотренных на эти цели настоящим решением, производится предоставление субсидий иным некоммерческим организациям, не являющимся государственными (муниципальными) учреждениям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коммерческим организациям, не являющимся государственными (муниципальными) учреждениями, на оказание указанными организациями муниципальных услуг (выполнение работ) физическим и (или) юридическим лицам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им организациям в соответствии с решениями Представительного Собрания района, постановлениями администрации района, муниципальными программами района, предусматривающими предоставление грантов в форме субсидий по итогам конкур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18. Установить, что в случае уменьшения бюджетных ассигнований на цели, указанные в абзаце 1 пункта 3.16., в пункте 3.17. настоящего решения, главные распорядители средств бюджета района осуществляют уменьшение субсидий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, некоммерческим организациям, не являющимся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3.19. Средства бюджета района (полученные в качестве налоговых и неналоговых доходов и источников финансирования дефицита бюджета) направляются на осуществление переданных Российской Федерацией органам местного самоуправления района полномочий в объемах и на цели, предусмотренные настоящим решением, и расходуются в порядке, определенном бюджетным законодательств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0. Установить дополнительные основания для внесения изменений    в сводную бюджетную роспись без внесения изменений в настоящее решение, связанные с особенностями исполнения бюджета райо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) внесение изменений в муниципальные программы Шекснинского муниципального района без изменения общего объема бюджетных ассигнований на финансовое обеспечение реализации муниципальных программ на соответствующий год, если такие изменения не связаны                с определением видов и объемов межбюджетных трансфертов, а также изменением объема бюджетных ассигнований на финансовое обеспечение реализации подпрограмм муниципальных програм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2) перераспределение бюджетных ассигнований между кодами видов расходов классификации расходов бюджетов в пределах предусмотренных главному распорядителю бюджетных ассигнований на обеспечение функций муниципальных органов в порядке, установленном Финансовым управлением администрации района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в пределах предусмотренных главному распорядителю средств бюджета район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бюджета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) изменение кодов бюджетной классификации расходов бюджетов           в пределах предусмотренных главному распорядителю средств бюджета района бюджетных ассигнований в связи с изменением утвержденного Министерством Российской Федерации порядка применения бюджетной классификации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3.21. Администрация района вправе принимать решения о распределении по главным распорядителям и получателям средств бюджета района средств, поступающих из федерального и (или) областного бюджета, сверх сумм, предусмотренных настоящим решением, до внесения соответствующих изменений в настоящее решение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2.  Установить, что на 2023 год Финансовое управление администрации Шекснинского муниципального района осуществляет казначейское сопровождение средств в валюте Российской Федерации, предоставляемых из бюджета района, за исключением ассигнований Дорожного фонда района (далее - целевые средства)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азначейскому сопровождению в соответствии со статьей 24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6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подлежат следующие целевые средств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 по муниципальным контрактам о поставке товаров, выполнении работ, оказании услуг, предусматривающим авансовые платежи, заключенным на сумму 50 000,0 тыс.руб. и более в целях финансирования капитальных вложений в объекты капитального строительства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по муниципальным контрактам о поставке товаров, выполнении работ, оказании услуг, предусматривающим авансовые платежи в размере от       50  процентов, заключенным на сумму 50 000,0 тыс.руб.</w:t>
      </w:r>
    </w:p>
    <w:p>
      <w:pPr>
        <w:pStyle w:val="Normal"/>
        <w:shd w:fill="FFFFFF" w:val="clear"/>
        <w:ind w:right="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4. МУНИЦИПАЛЬНЫЙ ДОЛГ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4.1. Установить верхний предел муниципального внутреннего долга района по состоя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а)  на 1 января 2025 года в сумме 0,0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 на 1 января 2026 года в сумме 0,0 тыс.руб., в том числе по муниципальным гарантиям района в сумме 0,0 тыс.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 на 1 января 2027 года в сумме 0,0 тыс.руб., в том числе по муниципальным гарантиям района в сумме 0,0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объем расходов на обслуживание муниципального внутреннего долга района:</w:t>
      </w:r>
    </w:p>
    <w:p>
      <w:pPr>
        <w:pStyle w:val="Normal"/>
        <w:ind w:firstLine="708"/>
        <w:jc w:val="both"/>
        <w:rPr>
          <w:sz w:val="28"/>
          <w:szCs w:val="28"/>
          <w:vertAlign w:val="subscript"/>
          <w:lang w:val="ru-RU"/>
        </w:rPr>
      </w:pPr>
      <w:r>
        <w:rPr>
          <w:sz w:val="28"/>
          <w:szCs w:val="28"/>
          <w:lang w:val="ru-RU"/>
        </w:rPr>
        <w:t>а) на 2024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) на 2025 год в сумме 0,0  тыс.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в) на 2026 год в сумме 0,0  тыс.руб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3. Установить, что в 2024 году и  плановом периоде 2025 и 2026 годов муниципальные  гарантии района не предоставляются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4. Установить, что в 2024 году и плановом периоде 2025 и 2026 годов муниципальные внешние и внутренние заимствования не осуществляютс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5. Право осуществления муниципальных заимствований от имени района Шекснинского муниципального района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дел 5. ЗАКЛЮЧИТЕЛЬНЫЕ ПОЛОЖЕНИЯ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5.1. Данное решение вступает в силу после дня официального опубликования в газете «Звезда», подлежит размещению на официальном сайте Шекснинского муниципального района в информационно-телекоммуникационной сети Интернет, но не ранее  1 января 2024 года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С.В. Мар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basedOn w:val="Style12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Иванова</dc:creator>
  <dc:description/>
  <cp:keywords/>
  <dc:language>en-US</dc:language>
  <cp:lastModifiedBy>Скворцова</cp:lastModifiedBy>
  <cp:lastPrinted>2022-11-14T16:06:00Z</cp:lastPrinted>
  <dcterms:modified xsi:type="dcterms:W3CDTF">2023-12-13T07:10:00Z</dcterms:modified>
  <cp:revision>163</cp:revision>
  <dc:subject/>
  <dc:title/>
</cp:coreProperties>
</file>